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Закончено формирование сводного каталога звезд, имеющих определения собственных движений. Каталог назван </w:t>
      </w:r>
      <w:r>
        <w:rPr>
          <w:lang w:val="en-US"/>
        </w:rPr>
        <w:t>ASC (Amateur Stars Catalogue)</w:t>
      </w:r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составлении каталога были использованы лишь каталоги, охватывавшие данными о собственных движениях звезды по всему неб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талог вошли звезды из следующих источ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lang w:val="en-US"/>
        </w:rPr>
        <w:t>HIPARCOS</w:t>
      </w:r>
      <w:r>
        <w:rPr/>
        <w:t>, 117 955 звезд.</w:t>
      </w:r>
    </w:p>
    <w:p>
      <w:pPr>
        <w:pStyle w:val="Normal"/>
        <w:rPr/>
      </w:pPr>
      <w:r>
        <w:rPr/>
        <w:t xml:space="preserve">2. </w:t>
      </w:r>
      <w:r>
        <w:rPr>
          <w:lang w:val="en-US"/>
        </w:rPr>
        <w:t>TYCHO-2</w:t>
      </w:r>
      <w:r>
        <w:rPr/>
        <w:t xml:space="preserve">. Вошли все звезды, не имевшиеся в </w:t>
      </w:r>
      <w:r>
        <w:rPr>
          <w:lang w:val="en-US"/>
        </w:rPr>
        <w:t>HIPARCOS</w:t>
      </w:r>
      <w:r>
        <w:rPr/>
        <w:t>, всего 2 312 657 штук.</w:t>
      </w:r>
    </w:p>
    <w:p>
      <w:pPr>
        <w:pStyle w:val="Normal"/>
        <w:rPr/>
      </w:pPr>
      <w:r>
        <w:rPr/>
        <w:t xml:space="preserve">3. 2 400 звезд </w:t>
      </w:r>
      <w:r>
        <w:rPr>
          <w:lang w:val="en-US"/>
        </w:rPr>
        <w:t>PPM</w:t>
      </w:r>
      <w:r>
        <w:rPr/>
        <w:t>, не встречавшиеся в предыдущих каталогах.</w:t>
      </w:r>
    </w:p>
    <w:p>
      <w:pPr>
        <w:pStyle w:val="Normal"/>
        <w:rPr/>
      </w:pPr>
      <w:r>
        <w:rPr/>
        <w:t>4. 308 звезд каталога ярких звезд, B</w:t>
      </w:r>
      <w:r>
        <w:rPr>
          <w:lang w:val="en-US"/>
        </w:rPr>
        <w:t>S</w:t>
      </w:r>
      <w:r>
        <w:rPr/>
        <w:t>, которых не было в предыдущих.</w:t>
      </w:r>
    </w:p>
    <w:p>
      <w:pPr>
        <w:pStyle w:val="Normal"/>
        <w:rPr/>
      </w:pPr>
      <w:r>
        <w:rPr/>
        <w:t xml:space="preserve">5. Звезды астрографического каталога АС, не встречавшиеся в предыдущих списках, 1 948 820 шт. Собственные движения звезд АС были определены с использованием в качестве второй эпохи переработанного каталога </w:t>
      </w:r>
      <w:r>
        <w:rPr>
          <w:lang w:val="en-US"/>
        </w:rPr>
        <w:t>GS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го в каталоге содержится 4 382 150 звез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ьшая точность собственных движений у каталога АС: ср. кв. погрешность 0.003-0.004 сек. дуги в год. Что касается точности собственных движений </w:t>
      </w:r>
      <w:r>
        <w:rPr>
          <w:lang w:val="en-US"/>
        </w:rPr>
        <w:t>BS</w:t>
      </w:r>
      <w:r>
        <w:rPr/>
        <w:t>, так тут трудно оценить эту величину, так как это в основном очень яркие звезды, большей частью входящие в кратные системы, потому и не вошедшие в другие каталоги. Погрешность собственных движений у таких звезд мне не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грешности исходных координат у каталогов </w:t>
      </w:r>
      <w:r>
        <w:rPr>
          <w:lang w:val="en-US"/>
        </w:rPr>
        <w:t xml:space="preserve">HIP </w:t>
      </w:r>
      <w:r>
        <w:rPr/>
        <w:t xml:space="preserve">и </w:t>
      </w:r>
      <w:r>
        <w:rPr>
          <w:lang w:val="en-US"/>
        </w:rPr>
        <w:t xml:space="preserve">TYC-2 </w:t>
      </w:r>
      <w:r>
        <w:rPr/>
        <w:t>порядка 0.001-0.003 сек. дуги. Для каталогов РРМ и АС погрешность доходит до 0.27 сек. дуги. Поэтому для однообразия в каталоге точность представления координат составляет 5 знаков после запятой в градусной мере, что эквивалентно погрешности 0.02 сек. дуги. Этого более чем достаточно для любительских целей и, в то же время, разумного сохранения точности исход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ственные движения по обеим координатам даны в секундах дуги за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ординаты и собственные движения приведены на момент 2000.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ординаты выражены в градусной мере, как это начали делать в каталоге </w:t>
      </w:r>
      <w:r>
        <w:rPr>
          <w:lang w:val="en-US"/>
        </w:rPr>
        <w:t>GSC</w:t>
      </w:r>
      <w:r>
        <w:rPr/>
        <w:t>. Такое представление облегчает использование данных, так как нет необходимости возиться с переводом из шестидесятиричной системы в десятич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каждой звезды, помимо координатных данных, указана визуальная звездная величина и буква, обозначающая источник данных: первая буква исходного каталога из перечисленного выше списка. Данные о цвете звезды пока не вставлял, так как у половины звезд таких сведений не имеется. Каталог итак достаточно большой (180 Мб) и вставлять в него еще около 20 Мб полупустых данных не очень хотелось. Если возникнет острая необходимость включения и этих данных, – могу дополнить катало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данных о звездах:</w:t>
      </w:r>
    </w:p>
    <w:p>
      <w:pPr>
        <w:pStyle w:val="Normal"/>
        <w:rPr/>
      </w:pPr>
      <w:r>
        <w:rPr/>
        <w:t>218.82124 -89.77138 -0.015 -0.004  6.8 B</w:t>
      </w:r>
    </w:p>
    <w:p>
      <w:pPr>
        <w:pStyle w:val="Normal"/>
        <w:rPr/>
      </w:pPr>
      <w:r>
        <w:rPr/>
        <w:t>317.18667 -88.95666 +0.026 -0.001  5.5 B</w:t>
      </w:r>
    </w:p>
    <w:p>
      <w:pPr>
        <w:pStyle w:val="Normal"/>
        <w:rPr/>
      </w:pPr>
      <w:r>
        <w:rPr/>
        <w:t>Вместе с признаками конца строки одна звезда занимает 42 бай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ринципе каталог вместе с изготовленной ранее выборкой из А2.0 будет достаточен для подавляющего большинства любительских задач, в том числе и для определения координат объектов по наблюдениям на ПЗС-камер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талог (файл </w:t>
      </w:r>
      <w:r>
        <w:rPr>
          <w:lang w:val="en-US"/>
        </w:rPr>
        <w:t>ASC.dat)</w:t>
      </w:r>
      <w:r>
        <w:rPr/>
        <w:t xml:space="preserve"> отсортирован следующим образом. Все небо разбито на клетки по 1.25 градуса. Такой размер выбран с учетом возможности использования каталога в программах, применяющих </w:t>
      </w:r>
      <w:r>
        <w:rPr>
          <w:lang w:val="en-US"/>
        </w:rPr>
        <w:t>GSC</w:t>
      </w:r>
      <w:r>
        <w:rPr/>
        <w:t xml:space="preserve">, где ширина пояса по склонению составляет 7.5 градусов: 1.25 укладывается в 7.5 целое число раз. </w:t>
      </w:r>
    </w:p>
    <w:p>
      <w:pPr>
        <w:pStyle w:val="Normal"/>
        <w:rPr/>
      </w:pPr>
      <w:r>
        <w:rPr/>
        <w:t xml:space="preserve">Получилось 144 зоны по склонению и 288 ячеек в каждой зоне. Внутри ячейки звезды стоят в порядке вставления исходных каталогов: сначала </w:t>
      </w:r>
      <w:r>
        <w:rPr>
          <w:lang w:val="en-US"/>
        </w:rPr>
        <w:t>HIP</w:t>
      </w:r>
      <w:r>
        <w:rPr/>
        <w:t xml:space="preserve">, затем </w:t>
      </w:r>
      <w:r>
        <w:rPr>
          <w:lang w:val="en-US"/>
        </w:rPr>
        <w:t>TYC-2</w:t>
      </w:r>
      <w:r>
        <w:rPr/>
        <w:t xml:space="preserve">, … По прямому восхождению они внутри ячейки не отсортированы. Зоны по склонению нумеруются от –90 градусов в сторону увеличения склонения. Ячейки по прямому восхождению нумеруются в порядке возрастания прямого восхождения от 0 до 360 градусов. Первая по порядку ячейка примыкает границей к параллели –90 град. и к меридиану 0 градусов. </w:t>
      </w:r>
    </w:p>
    <w:p>
      <w:pPr>
        <w:pStyle w:val="Normal"/>
        <w:rPr/>
      </w:pPr>
      <w:r>
        <w:rPr/>
        <w:t>Для быстрого поиска нужной ячейки имеется файл ключей</w:t>
      </w:r>
      <w:r>
        <w:rPr>
          <w:lang w:val="en-US"/>
        </w:rPr>
        <w:t xml:space="preserve"> (ASC.adr</w:t>
      </w:r>
      <w:r>
        <w:rPr/>
        <w:t xml:space="preserve">), содержащий номер первой записи для звезд, попавших в ячейку. При таком способе задания данных число звезд попавших в ячейку с номером </w:t>
      </w:r>
      <w:r>
        <w:rPr>
          <w:lang w:val="en-US"/>
        </w:rPr>
        <w:t xml:space="preserve">N </w:t>
      </w:r>
      <w:r>
        <w:rPr/>
        <w:t xml:space="preserve">равно разности адресов первых звезд ячеек </w:t>
      </w:r>
      <w:r>
        <w:rPr>
          <w:lang w:val="en-US"/>
        </w:rPr>
        <w:t xml:space="preserve">N+1 </w:t>
      </w:r>
      <w:r>
        <w:rPr/>
        <w:t>и</w:t>
      </w:r>
      <w:r>
        <w:rPr>
          <w:lang w:val="en-US"/>
        </w:rPr>
        <w:t xml:space="preserve"> N</w:t>
      </w:r>
      <w:r>
        <w:rPr/>
        <w:t>, уменьшенное на 1. Если адрес ячейки совпадает с адресом следующей, значит в данной ячейке звезд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талог содержит звезды до 13-14 величины, но в нем имеются «дыры». Объясняется это тем, что для определения собственных движений звезд АС был использован каталог </w:t>
      </w:r>
      <w:r>
        <w:rPr>
          <w:lang w:val="en-US"/>
        </w:rPr>
        <w:t>GSC</w:t>
      </w:r>
      <w:r>
        <w:rPr/>
        <w:t xml:space="preserve">. При фотографировании неба для </w:t>
      </w:r>
      <w:r>
        <w:rPr>
          <w:lang w:val="en-US"/>
        </w:rPr>
        <w:t xml:space="preserve">GSC </w:t>
      </w:r>
      <w:r>
        <w:rPr/>
        <w:t>были применены экспозиции порядка 20 минут, в результате чего области вокруг ярких звезд оказались засвеченными и недоступными для определения координат звезд. Например, Сириус вырезает «дыру» в небе, диаметром 0.5 градуса. Так что каталог имеет некоторые «дыры», обусловленные методикой наблюдений. Но других данных по всему небу все равно пока нет. Через несколько лет закончится работа по определению координат и собственных движений по всему небу с помощью ПЗС-камеры звезд до 16 величины, тогда, возможно и удастся заполнить «дыр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ближайшие дни каталог будет выложен на сайте </w:t>
      </w:r>
      <w:r>
        <w:rPr>
          <w:lang w:val="en-US"/>
        </w:rPr>
        <w:t>SIMFOV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12:52:00Z</dcterms:created>
  <dc:creator>oleg</dc:creator>
  <dc:description/>
  <dc:language>en-US</dc:language>
  <cp:lastModifiedBy>oleg</cp:lastModifiedBy>
  <dcterms:modified xsi:type="dcterms:W3CDTF">2001-05-08T17:58:00Z</dcterms:modified>
  <cp:revision>12</cp:revision>
  <dc:subject/>
  <dc:title>Закончено формирование сводного каталога звезд, имеющих определения собственных движений</dc:title>
</cp:coreProperties>
</file>