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RARED ASTRONOMICAL SATELLITE (IR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TALOGS AND ATL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lanatory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pared under the super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int IRAS Science Working Group (JISW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about this computer-readable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ext is an  excerpt from the original printed  document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Chapter I  "Introduction", Parts A.1,  A.2, and A.3,  Chapter X "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 of the IRAS  Catalogs and Atlases", Parts  A, B, and B.1,  and Chap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I "Errata and Revisions as of 1987", Par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for Chapters X and XII were kindly supplied to the Astronomical</w:t>
      </w:r>
    </w:p>
    <w:p>
      <w:pPr>
        <w:pStyle w:val="PreformattedText"/>
        <w:bidi w:val="0"/>
        <w:jc w:val="left"/>
        <w:rPr/>
      </w:pPr>
      <w:r>
        <w:rPr/>
        <w:t>Data Center in the form of WordStar word processing files by Ms. Rosanne</w:t>
      </w:r>
    </w:p>
    <w:p>
      <w:pPr>
        <w:pStyle w:val="PreformattedText"/>
        <w:bidi w:val="0"/>
        <w:jc w:val="left"/>
        <w:rPr/>
      </w:pPr>
      <w:r>
        <w:rPr/>
        <w:t>Hernandez, IPAC Librarian.  The text for Chapter I was keyed-in at the</w:t>
      </w:r>
    </w:p>
    <w:p>
      <w:pPr>
        <w:pStyle w:val="PreformattedText"/>
        <w:bidi w:val="0"/>
        <w:jc w:val="left"/>
        <w:rPr/>
      </w:pPr>
      <w:r>
        <w:rPr/>
        <w:t>Astronomical Data Center (ADC).  The text makes references to other chapters in</w:t>
      </w:r>
    </w:p>
    <w:p>
      <w:pPr>
        <w:pStyle w:val="PreformattedText"/>
        <w:bidi w:val="0"/>
        <w:jc w:val="left"/>
        <w:rPr/>
      </w:pPr>
      <w:r>
        <w:rPr/>
        <w:t>the printed documentation.  These references are in the form:  XX.XX.XX, for</w:t>
      </w:r>
    </w:p>
    <w:p>
      <w:pPr>
        <w:pStyle w:val="PreformattedText"/>
        <w:bidi w:val="0"/>
        <w:jc w:val="left"/>
        <w:rPr/>
      </w:pPr>
      <w:r>
        <w:rPr/>
        <w:t>chapter, section and subsection, respectively.  For example, V.H.6 refers to</w:t>
      </w:r>
    </w:p>
    <w:p>
      <w:pPr>
        <w:pStyle w:val="PreformattedText"/>
        <w:bidi w:val="0"/>
        <w:jc w:val="left"/>
        <w:rPr/>
      </w:pPr>
      <w:r>
        <w:rPr/>
        <w:t>chapter IV, section H, subsection 6. The reader is directed to the printed</w:t>
      </w:r>
    </w:p>
    <w:p>
      <w:pPr>
        <w:pStyle w:val="PreformattedText"/>
        <w:bidi w:val="0"/>
        <w:jc w:val="left"/>
        <w:rPr/>
      </w:pPr>
      <w:r>
        <w:rPr/>
        <w:t>version of the IRAS documentation for thes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 the restrictions  of the  ASCII character  set, some not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ces  appear  between  the  printed  documentation and this text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priate, greek letters are written out as their english names, excep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"micron" appears  instead of the  term "Mu-meters" or  "um".  In gener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s appear  in parentheses,  for example,  flux per  unit frequency, "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Nu",  appears as  f(Nu) and  can be  pronounced, "f  sub Nu". 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in italics in the original text are enclosed in double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of the logical record format of the catalog (Chapter X) was</w:t>
      </w:r>
    </w:p>
    <w:p>
      <w:pPr>
        <w:pStyle w:val="PreformattedText"/>
        <w:bidi w:val="0"/>
        <w:jc w:val="left"/>
        <w:rPr/>
      </w:pPr>
      <w:r>
        <w:rPr/>
        <w:t>changed to reflect the version distributed by the ADC.  At the end of this</w:t>
      </w:r>
    </w:p>
    <w:p>
      <w:pPr>
        <w:pStyle w:val="PreformattedText"/>
        <w:bidi w:val="0"/>
        <w:jc w:val="left"/>
        <w:rPr/>
      </w:pPr>
      <w:r>
        <w:rPr/>
        <w:t>computer-readable text is a discussion of the catalog as it appears in</w:t>
      </w:r>
    </w:p>
    <w:p>
      <w:pPr>
        <w:pStyle w:val="PreformattedText"/>
        <w:bidi w:val="0"/>
        <w:jc w:val="left"/>
        <w:rPr/>
      </w:pPr>
      <w:r>
        <w:rPr/>
        <w:t>FITS-table format.  This was authored at the ADC, and does not appear in the</w:t>
      </w:r>
    </w:p>
    <w:p>
      <w:pPr>
        <w:pStyle w:val="PreformattedText"/>
        <w:bidi w:val="0"/>
        <w:jc w:val="left"/>
        <w:rPr/>
      </w:pPr>
      <w:r>
        <w:rPr/>
        <w:t>origin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irect any  reports of typographical  erro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 Brotz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930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A/GS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belt, MD 207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1) 286-69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:   ZMLEB@SCFV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N:     CHAMP::BROTZ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zmleb@scfvm.gsfc.nasa.go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zmleb%scfvm@dftsrv.gsfc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Gener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1 The IRAS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mission  of the Infrared  Astronomical Satellite (IRAS)  wa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uct a sensitive and  unbiased survey of the  sky in four wavelength  b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ed at 12, 25, 60, and 100 microns.  The project was initiated in 1975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joint program of the United States, the Netherlands, and the United Kingd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nched in January 1983, IRAS ceased operations in November 1983 after ha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cessfully surveyed more than 96% of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of several portions of the IRAS mission are given in a  cat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infrared point sources, in a  catalog of extended sources smaller than  8'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catalog of  low-resolution spectra, and in  an atlas of absolute  su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ghtness  images  of  the  entire  infrared  sky.   These  catalogs gi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istics  of  some  250,000  point  sources  and  20,000 small 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s down to  a limiting flux  density, away from  confused regions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y, of about 0.5 Jy at 12, 25 and 60 microns and about 1.5 Jy at 100  micr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oint sources, and  about a factor of  three brighter than this  for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sources.   The angular  resolution of  the instrument  varied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0.5' at 12 microns to about 2' at 100 microns.  The positional 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ources  detected by  IRAS depends  on their  size, brightness and spect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ergy distribution but is usually  better than 20".  Approximately 5000  8-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n spectra of survey sources brighter than 10 Jy at 12 and 25 micron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2 The Explanatory Sup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planatory Supplement is intended to be a complete and self-cont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f the IRAS mission in relation to the products of the survey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II, the IRAS satellite, telescope and focal plane instrumentation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ed.  The elements of the mission profile -- the constraints, the  de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, and the in-flight modifications  to that design -- are  describ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III and are accompanied by a chronology of the events of the  mi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-flight tests of those aspects of the performance of the instrument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with the  survey are presented  in Chapter IV.   Chapters V and  V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 the processing performed on the data; the summaries that prece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 discussions  should  be  sufficient  to  acquaint  the user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the  catalogs.  Since the  flux reconstruction and  calibr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rument probably  hold intrinsic interest  for many readers,  thes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separately in Chapter 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reliminary  analysis  of  some  of  the  statistical  properti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s is given in Chapter  VII.  Emphasis is placed on  general statistic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 as  positional  and  photometric  accuracy  and on easily deriv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s.  A preliminary  analysis of sky  coverage and of  the completenes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ility  of  the  catalog  is  given  in Chapter VIII.  The low-resol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trometer and the analysis of its measurements are described in Chapter I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 X  explains  the  format  and  meaning  of each of the entri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s.  Each printed volume of the catalogs repeats the description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 of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order  to  produce  the  catalogs  in a timely fashion, some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s and anomalies  could not be  fixed; those which  were discovere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lease  of the  data in  November 1984  are described  in Chapter  XI.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ation of the names  of people who worked  on the IRAS project  compri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XII.  The last chapter provides  a series of plots giving the  deta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overage of the sky by the IRAS surv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hapter of  the Supplement was  written by those  members of the  IR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  whose  names  are  appended  to  that  chapter.   The work described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viously the result of efforts by many individuals and should not be a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author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3 Cautionar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 unlikely that all  aspects of the  instrumental performanc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processing will  be of interest to  all readers, even casual  re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 familiarize  themselves  with  the  various  caveats  describ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s appropriate to the type of  data in question.  All users of  the IR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should be cognizant of the following crucial fa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The  sky  at  100  microns  is  dominated by filaments termed "infr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rus"  which,  although  concentrated  in  the  Galactic plane, can be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most all the way up to the Galactic poles.  The primary, deleterious eff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irrus are that it can generate well-confirmed point and small 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s  that  are  actually  pieces  of  degree-sized  structures ra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olated,  discrete  objects  and  that   it  can  corrupt  100  micron, 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asionally 60 micron,  measurements of true  point sources (Sections  V.H.4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I.D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The spectral bandwidths of the detectors were sufficiently wide th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d flux densities depend on the assumed energy distribution of the sour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catalogs, the energy distribution was taken to be constant in the flu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logarithmic  frequency interval.   If the  source has  a different  ener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 than  this,  a  "color  correction",  as large as 50% in extre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s, must be applied to the quoted flux densities (Section VI.C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The survey is clearly "confusion limited" within about 10 degre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lactic plane  and in  several areas  of the  sky such  as the  Ophiuchu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on-Taurus regions.  Considerable effort has been made to select only high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le sources  in such  areas, at  the expense  of completeness.  The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with  sources with  possible confusion-related  problems should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d very carefully (Sections V.D.8, V.H.6, VIII.C, VIII.D and X.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 The  algorithm  used  to  estimate  the  detector noise suffered fro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ificant  lag.   This  caused  an  under-estimate  of  the  true nois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aching regions of rapidly changing noise and an overestimate of the no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leaving such  areas.  Regions with  large and rapidly  varying numbe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s, such  as the  Galactic plane,  also produced  this effect.  Sin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detection algorithm (Section V.C) thresholded on signal to noise rati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verestimated noise level resulted in a dearth of sources, or a  "shadow"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areas observed just after passage across the Galactic plane.  At 60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microns, where the effect is worst, a "coverage hole" can extend as far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degrees from the plane.  The density of detected sources can differ, tot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ificially, by as much as a factor of ten from one side of the plane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due to this shadowing (Section VIII.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While great pains  were taken to confirm  the reality of sources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and small extended source catalogs, no such attempt was made for the sk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ghtness  images.   Instead,  separate  images  of  the  sky  taken at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ing from weeks  to months are  given.  It is  the responsibilit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 to  ensure  that  sources  seen  in  the images are not due to trans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s such as astero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 Neugebauer and C. A. Beich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. THE FORMATS OF THE IRAS CATALOGS AND ATL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describes the formats  of the point source and  small ex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catalogs, the total intensity images and the low-resolution spectra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printed  and machine-readable  forms.  A  brief description  is give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entry in the catalogs; tables describe each column of the catalog in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 and give, for the machine  readable versions, the logical type of 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 and  its  length  in 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AS images  are presented  in the  FITS format  (Wells, Greisen and Har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81).  Sample headers are  given for the sky  plates, the Galactic plane 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all-sky map.  The format of the 1/2 degree beam zodiacal history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described  in  this  chapter.   The  format of the extragalactic special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is described at the beginning of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AS data products discussed in this chapte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Sour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version of the Catalog (Section X.B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version of the Catalog (Section X.B.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version of the Working Survey Data Base (Section X.B.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Extended Sour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version of the Catalog (Section X.C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version of Catalog (Section X.C.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Emission Imag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5 degree Images (photographic representation - Section X.D.3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5 degree Images (machine readable format - Section X.D.3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ctic Plane Images (all formats - Section X.D.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Resolution Maps (all formats - Section X.D.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diacal History File (machine readable - Section X.D.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Resolution IRAS Spectr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 of spectra (machine readable - Section X.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Poin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 about infrared  point sources  is presented  in incr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,  progressing  from  the  printed  volumes  to  the tape vers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 to  the  detailed  description  of  the  observational and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 of each source in a file known as the Working Survey Data Base  (WSD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gmented  by  its  ancillary  file.   The  printed version (Section X.B.2)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ded for users  at the telescope  or at institutions  without computer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retrieval systems.  The catalog tape (Section X.B. 1) is 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stronomers desiring to make statistical studies and to search the cat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large numbers of sources.  The WSDB and ancillary file (Section X.B.3)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t to give the sophisticated researcher all the available data on any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such as its brightness on each hours-confirmed sighting, the  det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lved  and  the  details  of  the  data  reduction  such  as confusio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ighboring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talog  available only  in machine  readable form  lists the  WSD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  for  all  sources  that  failed  one  or more of the confirma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sion criteria  and were  not, thus,  included in  the main catalog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of  REJECTED  sources  includes  spurious objects, including: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ures, space debris, asteroids and comets, and celestial sources that,  d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completeness  at faint  levels or  to variability,  failed to achie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criterion of two hours-confirmed sightings.  In regions of high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sity the  file includes  sources rejected  by the  more severe criteria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ility applied there (Section V.H.6).  Caveat em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1 The Machine Readable Version of the Point Sourc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readable version of the catalog is divided into two file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is a 160 byte file containing the 252,889 sources arranged in ord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reasing right ascension.  The second is a 58 byte file containing 142,2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al assoc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s X.B.1 and X.B.1a describe each entry in the catalog files. 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 that are also included in the printed version are marked.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the column "Format" refers to the length and type of the (FORTRA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field used to read or write each entry.  Figure X.B.1 describ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of the printed version of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general,  for  quantities  that  have  a value in each wavelength b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s or array indices range from 1 to 4 and refer, respectively, to  1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, 60 and 100 microns.  A number of the flags discussed below have valu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 four wavelength bands.   For compactness these are encoded into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base-16 (Hex) digit (values 0-F) in the following manner (Table X.B.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ur bits of that hex  digit correspond to the four wavelength  band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0 (Least Significant Bit) for 12 microns, bit 1 for 25 microns, bit 2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microns and bit  3 for 100 microns.   The presence of a  flag in a band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oted by setting its  bit to 1. Thus  a source with a  particular flag,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SE, set at 12 and  25 microns would have CONFUSE  = 0011 = 3 (Hex) 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onfused in 25, 60 and 100 microns would have CONFUSE = 1110 = E (Hex).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 encoded in this manner will be referred to as "hex-encoded by b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is section discusses individual entries in the  cat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end of the section a  few remarks relevant only to the printed 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atalog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X.B.1 Format of Point Source Catalog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   Name                  Description               Units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    NAME [1]          Source Name                     ---           11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HOURS             Right Ascension 1950.           Hours           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MINUTE            Right Ascension 1950.           Minutes         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SECOND [1]        Right Ascension 1950.           deci-Seconds    I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DSIGN [1]         Declination Sign                +/-          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DECDEG            Declination 1950.               Arc Deg         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DECMIN            Declination 1950.               Arc Min         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DECSEC [1]        Declination 1950.               Arc Sec         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MAJOR [1]         Uncertainty ellipse             Arc Sec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jor 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MINOR [1]         Uncertainty ellipse             Arc Sec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or 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   POSANG [1]        Uncertainty ellipse             Degree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 angle                  (Ea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ort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   NHCON [1]         Number of times observed         ---            I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&lt;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    FLUX [1]          Averaged non-color corrected    Jansky         4E9.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ux densities (1 value per     (1.0E-26 W/m**2/Hz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FQUAL [1]         flux density quality.           ---            4I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value per b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NLRS              Number of significant LRS       ---             I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8    LRSCHAR [1]       Characterization of averaged    ---            2A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RS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0    RELUNC [1]        percent relative flux density   ---            4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certainties (1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ba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2    TSNR              ten times the minimum signal-   ---            4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-noise ratio in each b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2   CC [1]            point source correlation        ---            4A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efficient (1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ba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6   VAR [1]           percent Likelihood of                           I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8   DISC              Discrepant Fluxes flag          ---             A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ne per band, hex-enco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9   CONFUSE [1]       Confusion flag (1 flag          ---             A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band, hex-enco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   PNEARH [1]        Number of nearby hours-         ---             I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rmed point 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1   PNEARW [1]        Number of nearby weeks-         ---             I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rmed poin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X.B.1 Format of Point Source Catalog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     Name                    Description                Units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2       SES1 [1]      Number of seconds-confirmed nearby   ---       4I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 extended sour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value per b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6       SES2 [1]      Number of nearby weeks-              ---       4I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rmed small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value per b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0       HSDFLAG [1]   Source is located in high            ---        A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density b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value per band, hex-enco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1       CIRR1 [1]     Number of nearby 100 micron          ---        I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WSDB 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2       CIRR2 [1]     Spatially filtered 100 micron        ---        I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ky brightness ratio to flu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sity of point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e tex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3       CIRR3         Total 100 micron sky                 MJy/sr 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face bright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6       NID [1]       Number of positional                 ---        I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&lt;25)         associ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8       IDTYPE        Type of Object                       ---        I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0       MHCON         Possible number of HCON              ---        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2       FCOR          Flux correction factor (times 1000)  ---       4I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 value per b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8       SPARE         3 Spare blanks                       ---       3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X.B.1a Format of Point Source Associa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     Name                    Description                Units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        NAME          IRAS source name                     ---       A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RECNO         Record Number of source in data file ---        I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CATNO [1]     Catalog number                       ---        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   SOURCE [1]    Source ID                            ---      15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        TYPE [1]      Source Type/Spectral Class           ---       5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        RADIUS1       Radius Vector from IRAS              Arc Sec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to Assoc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        POS           Position Angle from IRAS             Degree E   I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rce to Association                of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        FIELD1 [2]    object field #1                      catalog    I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agnitude/other)                    depe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FIELD2 [2]    object field #2                      catalog    I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agnitude/other)                    depen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        FIELD3        object field #3                      catalog    I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ize/other)                         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Quantities listed in printed version of cata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] FIELD1 is listed in printed  version of catalog, except for catalogs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9, where FIELD2 is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X.B.2 Meaning of Hex Encode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Set in A Particular Band (microns)    Resultant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    60        25         12            of Encoded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it 3)    (Bit 2)   (Bit 1)    (Bit 0)         xxxx = HEX =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0         0          0              0000 = 0 =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0         0          1              0001 = 1 =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0         1          0              0010 = 2 =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0         1          1              0011 = 3 =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1         0          0              0100 = 4 =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1         0          1              0101 = 5 =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1         1          0              0110 = 6 =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1         1          1              0111 = 7 =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0         0          0              1000 = 8 =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0         0          1              1001 = 9 =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0         1          0              1010 = A =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0         1          1              1011 = B =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1         0          0              1100 = C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1         0          1              1101 = D =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1         1          0              1110 = E =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1         1          1              1111 = F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Name: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RAS source name is derived  from its position by combining the  hou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 and tenths  of minutes of  right ascension and  the sign, degre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 of the declination.  In  obtaining the minutes of right  ascens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ination  for  the  name,  the  positions  were  truncated.   The  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A','B','C', etc. are appended to names of sources so close together that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otherwise  have had  identical names.   Names were  uniquely assign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catalog and reject file  sources, with catalog sources receiving  let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: (HOURS,MINUTE,SECOND,DSIGN,DECDEG,DECMIN,DECS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 are  given  for  the  equinox  1950.0,  and epoch 1983.5.  Ho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OURS) and minutes  (MINUTE) of right  ascension are given  as integers wh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(SECOND) are rounded to integer deciseconds.  The declination is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character  sign (DSIGN) followed  by integer values  of degrees (DECDEG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 (DECMIN) and  seconds (DECSEC).  Values  of 60 seconds  are given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runcated minutes  (given here) disagree  with the minutes  in the rou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Uncertainty: MAJOR, MINOR, POS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iscussed  in Section  VII.B.2, the  uncertainty in  the position 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depends  on its  brightness in  the various  wavelength bands, its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ross the  focal plane  and the  number of  sightings.  The final uncertai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position refinement is expressed as a 95% confidence uncertainty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Section V.D.9) whose semi-major  (MAJOR) and semi-minor (MINOR) axe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in seconds of arc.  The  orientation (POSANG) of the ellipse on  the sk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expressed in terms of the angle  between the major axis of the ellips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cal equatorial meridian.  It is expressed in degrees east of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ightings: NH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number  of  hour-confirmed  sightings  is  given.  This number of flu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 will be found in the WS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x Density: FLUX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 the four  wavelengths has  a non-color-corrected  flux density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s of Janskys, (1 Jy = 1.0E-26 W/m**2/Hz).  The quoted value is an 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ll the hours-confirmed sightings as obtained by the prescription describ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ection V.H.5.   The quality of  each flux density  is designated by  FQ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ux densities have been calculated assuming an intrinsic source ener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 such  that  the  flux  density  f(Nu)  is  proportional to 1/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ions to other spectral shapes can be made by consulting Section VI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lux  densities  for  sources  so  bright  that  they  saturated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og-to-digital converter on  every sighting are  lower limits based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ghtest value recorded.  The uncertainties are given as ten times the quo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x  density  and  a  flag  is  set indicating saturation has occurred (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.B.7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-to-Noise Ratio: TSNR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al-to-noise ratio given for an individual hours-confirmed  sigh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the  highest  value  of  the  detections comprising that sighting (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C.2).  The values quoted  in the catalog are  ten (10) times the  min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gnal-to-noise ratios for the various sightings (HCONs) of the source.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 is  given  for  each  wavelength  band  with a high or moderate qua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surement and for  those upper limits  coming from a  non- seconds-confir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ion.  Values of TSNR greater than 30,000 are given as 3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Variability: 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is the percent probability (0-99) that a source is variable based o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lysis of the 12 and 25  micron flux densities and their uncertainties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V.H.5).  The value  "-1 " indicates that  the source was not  exam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var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repant Fluxes: DISC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C  flag indicates  whether any  one of  the fluxes  in a  given b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grees with others in that band, hex-encoded by band (Section V.H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x Density Quality: FQUAL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 in Section  V.H.5, a  flux density  measurement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 quality  (FQUAL=3),  moderate  quality  (FQUAL=2)  or  an  upper  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QUAL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-Resolution Spectra: NLRS,LRS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-Resolution Spectrometer obtained  8-22 micron spectra of  bright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25 micron  sources (Chapter IX).   NLRS gives the  number of statis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ful  spectra  available  for   the  source.   LRSCHAR  gives   a  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ization of the nature of the spectrum (Table IX.D.1).  All of the L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tra are available  in tape and  printed forms (Astronomy  and Astrophys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ement, 1985) as described below (Section X.E) and in Chapter 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x Density Uncertainties: RELUNC 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lux density measurement other  than an upper limit has  an associ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certainty expressed as a 1 Sigma value in units of 100 x [Delta f(Nu)/f(Nu)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certainties are discussed in Sections V.H.5. and VII.D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Source Correlation: CC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in Section V.C.4, the point source correlation coefficien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values between 87-100%.  These are encoded as alphabetic character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=100, B=99...N=87, one value per band.   The value quoted is for the  high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lation coefficient seen for that source on any s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ion: CONFUSE,PNEARN,PNEARW,HSD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in  Section V.D.2, a  great deal of  care went into  try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angle instances of confusion between neighboring sources.  In parts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y where the source density  is low, confusion processing was  sometimes 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parate sources that are quite close together.  The CONFUSE flag is se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or more sightings of the source in a given band had confusion status  b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indicating  confusion  in  the  seconds-confirmation  or  band-mer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s.  This flag is hex-encoded by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dicators of possible confusion are given by PNEARN and PNEARW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, respectively,  the numbers  of hours-confirmed  and weeks-confirmed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s located within a 4.5'  cross-scan and 6' in-scan (half-widths) 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ed on the source.  Values larger than 9 are given as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s of high source density  received special processing to improv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ility  of  the  quoted  sources  (see  Section  V.H.6).  The region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d-dependent.  If  a particular  band of  a given  source went  through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density processing, then the  appropriate bit in HSDFLAG (Table  X.B.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set.  HSDFLAG is hex encoded by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Extended Sources: SES1(4),SES2(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1 is the number  of seconds-confirmed, small extended  source det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given band found within a window centered on the source.  The siz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 is  6'  in-scan  x  4.5'  cross-scan  (half-widths).   As describ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s V.H.3-4 and VII.H.1, values of SES1 greater than 1 should cauti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er that significant  extended structure may  exist in the  region a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urce in question may be a point-source like piece of a compl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2 is  the number  of weeks-confirmed  small extended  sources in a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d,  located  within  a  6'  in-scan  x  4.5' cross-scan window (half-widt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ed on the source.  SES2 greater than 0 means that the point source  flu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surement should be treated with caution  as the source in question may,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, be extended.  The flux quoted  in the catalog of small extended  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provide a better value for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rus Indicators: CIRR1,CIRR2,CIRR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a large range of Galactic latitudes the infrared sky at 100 micron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ized by emission  from interstellar dust  on a wide  range of ang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les.   The  so-called  "infrared  cirrus"  can  seriously hamper effort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  point  source  detections  from  the  data.   To  aid  the  user 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reting the  quoted 100  micron measurements  three quantities 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ablished (Section V.H.4 and VII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R1 gives the number of 100 micron-only WSDB sources located within a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gree x 1/2 degree box in  ecliptic coordinates centered on the source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s included in this count  are the weeks-confirmed sources prior  to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 density   region  processing   (if  applicable)   plus  those  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urs-confirmed but not weeks-confirmed.  Values  of CIRR1 greater than 3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 contamination  by  cirrus  with  structure  on the point sourc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R2 gives a cirrus indication on a larger scale than CIRR1 and compar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irrus flux" with the source flux at 100 microns (see (Eq.  V.H.2)). 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r than  4-5 indicate  the presence  of considerable  structure in the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n emission on  a 1/2 degree  scale.  A value  of 0 indicates  that no 1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gree data were available for the sourc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R3 is the total surface brightness of the sky surrounding the source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1/2 degree beam at 100  microns, clipped to exclude values greater  than 2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Jy/sr.  Values of  CIRR3 greater than  30 MJy/sr indicate  emission from d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appreciable column density.  A value of CIRR3 = 255 means that no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Associations: NID,IDTYPE,CATNO,SOURCE,TYPE,RADIUS,POS,FIELD1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of  the utility  of the  IRAS catalog  comes from  the association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rared objects with sources known to exist from other astronomical catalo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cribed in Section V.H.9, a  large number of catalogs have been  sear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ositional matches.  The  total number of matches  found is given by  N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match results in a forty-character description (2 per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TYPE ranges from 1 to 4 and states whether an association was found 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galactic  catalog  (1),  a  stellar  catalog  (2), other catalogs (3)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in multiple types of catalogs (4).  CATNO is the number of the cat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which the match was found (Tables V.H.1, X.B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is the name of the object in that catalog and TYPE its character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tral type, if available.  A vector is drawn from the IRAS position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object.  RADIUS is the length  of that vector in arc seconds.   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 angle between the vector and the local equatorial meridian express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grees east of north.  Three  fields (FIELD1-3) have values depending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 in  question  (Table  X.B.4).   Typically FlELD1,2 are magnitudes (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g) and FIELD3 a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X.B.4 Meaning of the Source Associatio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            Field and Mean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GCVS      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=         Code gives meaning for Fields 2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ield1 = 1    Field2 and Field3 are B mag [decimag]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x,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2    Field2 and Field3 are V mag [decimag]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x,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3    Field2 and Field3 are photographic m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decimag] at max,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4    Field2 and Field3 are estimated V m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decimag] at max,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5    Field2 is 999 and Field3 is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Dearborn         Type         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Code for Field2 (1,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if Field1 is 1, Field2 is red magn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decimag]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Field1 is 2, Field2 is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Revised          Type         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G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Magnitude at 4.2 microns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Magnitude at 11 microns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Magnitude at 27 microns [decima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2-Micron         Type         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 Surv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K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I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Globules         Type         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esseliu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Minimum diameter [arcse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Maximum diameter [arcse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R C 2     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Harvard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B(T)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D(0) [arcse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Stars with       Type         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.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X.B.4 Meaning of the Source Association Fiel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                    Field and Meani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Equatorial       Type              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 C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Flux density [1.0E-16 W/cm**2/micr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 2.7 micr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UGC              Type            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Zwicky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Minimum diameter [arcsec] in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Maximum diameter [arcsec] in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MCG      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Minimum diameter [arcsec] in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Maximum diameter [arcsec] in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Strasbourg      Type            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etary Nebula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V magnitude of Nebula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B magnitude of Center Star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Minimum diameter of Nebula [arcse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Zwicky   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Zwicky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SAO             Type             Spectr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p(g)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ESO/            Type             First 3 characters of object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psal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B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Maximum diameter [arcse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Minimum diameter [arcse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Bright          Type             Spectral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B-V [cent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U-B [centima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X.B.4 Meaning of the Source Association Fiel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           Field and Meani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Suspected       Type             Spectral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V magnitude at maximum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Carbon          Type             Spectral Type (May be trunca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p(g)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I magnitude [decima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Gliese          Type             Spectral Type (May be trun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B-V magnitude [mill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U-B magnitude [millima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S Stars  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p(g) magnitude [mill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I magnitude [decima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Parkes HII      Type            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Minimum diameter [arcse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Maximum diameter [arcse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Bonn HII        Type            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Flux density at 4.875 GHz (J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Diameter [arcse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Blitz    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Diameter [arcse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V(co) [Km/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Peak T(A) [degrees K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OSU      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Diameter [arcs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X.B.4 Meaning of the Source Association Fiel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               Field and Meaning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IRC             Type             C if 2.2 micron sources are 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used, w/good pos. blank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Right ascension difference (IRC-IR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deciseconds of ti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Declination difference (IRC-IR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seconds of ar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DDO      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Arp      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Markarian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Strong          Type             Object type (GAL or QS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GH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5 GHz flux density [deciJ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 Veron-          Type             Object class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Redshift x 1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Zwicky          Type            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 VV       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Special flag, (see below) 999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printed version FIELD1 is listed if present except for catalogs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9, where FIELD2 is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V Catalog Flags (Catalog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1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        VV 10 has the same coordinates  as VV 29 in the VV  Atlas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GC was used to confirm  that the coordinate is correct  for V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9 and erroneous for VV 10.   The UGC position for VV 10  = UG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814 was 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        The  VV  position  is  substantially  different  (&gt;400") 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s for the  object in other  catalogs.  The VV 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 been  assumed  to  be  in  error because two or mor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alogs agree on a  different position.  The UGC  posi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        Same as for 11, but the OSU position has been 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        The position in the VV  Atlas, and the position listed 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V object in  the OSU are  in disagreement.  The  tru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established to be close to that of the OSU by the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overlay  transparencies on  the POSS.  The OSU  position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     Same as for 13, but the  OSU position is not very good  eith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a new position has been measured (accurate to about 1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I.  ERRATA AND REVISIONS AS OF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elease of some portions  of the IRAS data reflects a 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s, corrections and improvements to  the data.  This chapter, written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 1986-early  1987, describes  changes to  each of  the major  datase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a  number of  changes to  the formats  of the  data which  will b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ce to people using the various products.  The history of the 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IRAS data is described in Table XII.A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Version 2.0 of the Point Sourc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important difference between the first and second versions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AS  Point  Source  Catalog  (hereafter  denoted  PSC-1  and  PSC-2)  i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 of a  statistical correction to  reduce the overestimation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x  densities  of  sources  near  the  detection  threshold (see XI.J.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ion of the effect); changes of as much as a factor of two were mad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weak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of other, less significant changes were also made.  Flux dens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lmost all sources changed by a few percent due to refined calcula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 calibration  factors;  a  few  sources  changed  by  as  much as 10%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ions  to  errors  in  some  calibration  and confused source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orithms resulted in the loss of 6  sources from and the addition of 56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s for  a revised  total of  245,889 individual  sources in PSC-2. 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I.A.5 lists 12 sources which were omitted from both PSC-1 and PSC-2 due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 error,  but  which  are  of  sufficient  quality  to  be  noted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ness.   A  number  of  new  catalogs  were  added to the list us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ions.  Finally, a  number of minor  errors in calculations  of so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antities associated with point  sources, e.g. the number of  neighbo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s, wer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Catalog tape has been revised to incorporate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 quantities.  Table  XII.A.3 lists the changes to the  original 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able X.B.1, page X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XII.A.3     Revised Portion of Catalog Tap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Table X.B.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    Name           Description             Units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9    MHCON        Possible number of HCONs    ---     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1    FCOR         Flux Correction Fact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ed (x 100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1 value per band)          ---            4I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9    SPARE        3 Spare bytes               ---           3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XII.A.4 New or Deleted Poin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241-7332           05265-6840            08220-4404           18373-09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531-6708           05299-6830            08573-4718           19514+43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532-6710           05303-6951            09040-7402           21097+49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534-6657           05305-6952            09101-5100           21099+49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044-7012           05341-6632            09179-7034           21314+58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046-7014           05371-6944            09215-7028           21329+51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122-6829           05374-6946            09437-6034           21345+57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150-6629           05375-6650            10075-5747           21445+56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150-6631           05392-6847            10075-5824           21446+56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207-6636           05393-6930            10182-5742           21478+56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236-6702           05448-6720            12376-6122           22126+69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239-6939           05486-7001            13191-6245           22299+64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242-6940           08003-5012            18092+4419           22510+71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264-6730           08005-5013            18285-0830           22512+7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d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526-6951           13046-6222             20250+4316          21503+51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538-6952           15574-00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XII.A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Sources Missing from the Point Source Catalog with |b| &gt; 10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Name --                Gal          -Flux Density in Jansky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950)      R.A. Dec.  Coord           (Not Color-Correct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MMT DDMM     (s) (")    l b    NH   12um    25um     60um    100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25-0723    33.5  10   98-68   2    .25L     .44L    1.46     4.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434+2042    26.3  50  234+74   2    .25L     .46:    3.19:    6.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37+2616    47.4  51  230+86   2    .52:     .53     4.50    23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492+3716    13.4   1   88-12   2    .36:     .25L     .48     2.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261+8025     9.1  59  117+20   2   1.01      .28L     .40L    1.63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308+4105    50.3  26   97-14   2   2.05      .54      .40L    6.60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324+4024    28.4  35   97-15   2   4.43    18.49    29.10    64.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325+4054    32.0  25   97-15   2    .25L     .26L    1.08     7.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326+4031    37.8   9   97-15   2    .41L     .25L    1.10     7.33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376+2426    36.8   3   89-29   2    .29L     .25L    1.05     2.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19+3405    57.7  32   99-23   2    .25L     .25L    1.45     2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132+2449    14.4  12   97-33   2    .25L     .25L     .48     1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Name --              N  C   -Associati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950)       C  P  S  I  A   -Name &amp; Type M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MMT DDMM     1  W  2  D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125-0723     0        1  10  M-01-01-060 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434+2042     1        2  10  M+04-28-050 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37+2616     0  1  7  6   9  U07772       1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492+3716    15     4  1   2  D0 20951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261+8025     7        1  13  3746   K0   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308+4105     3        2  13  52130  K0   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324+4024    12        2  27  MKN 914     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325+4054     8  1  4  1  32  X2232+408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326+4031     9        1  23  DG 187      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376+2426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019+3405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132+2449     4        3   9  U12460     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-Table-Formatted Version of the IRAS/PSC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RAS Point Source Catalog, as described above, is not in a format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es easily  into FITS  Tables format  (see Harten,  R.H., Grosbol,  P.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isen, E.W. and Wells,  D.C. 1988, A. &amp;  A. Suppl. 73, 365).  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ion  fields  varies  for  each  object,  and  this runs counter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pulation that all  records in a  FITS table be  of fixed length  and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unifor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cess  the IRAS/PSC into FITS  format, the first two  80-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s which always appear for each source were contatenated to form a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0-byte record with a uniform format (in other words, NAXIS1=160 for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able).  Then, the  associations were removed from  the main body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and written to  a second file in  a uniform format.  Each  assoc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was  prefixed with  (a) the  IRAS/PSC source  name, and  (b)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in the  main data file  where that PSC  source could be  found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table  formatted version  of the  catalog were  loaded into som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agagement system, a join operation should be applied to "re-associate"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ions with  the records  of the  main data  file, either  by us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name as a key, or the main data file recor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 separation of the association fields from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 is only for the purposes of placing the catalog in FITS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.  The original, multi-record format is preserved in copi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that are not FIT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Lee E. Brotzman, Astronomical Data Cen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