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-SAW-8/79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FOR THE MACHINE-READABL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RBORN OBSERVATORY CATALOGUE OF FAINT RED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act  NAS 5-2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sa A. Na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ional Aeronautics and Spac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belt, Maryland 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ared 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and Applied Scien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811 Kenilwor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verdale, Maryland 20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  - Introduction....................................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 - File Contents...................................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  - File Characteristics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  - Remarks and Modifications.......................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1     File Contents.......................................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1     File Characteristics................................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1     Published Catalogue.................................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cent years there has been a trend away from publishing catalogues in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to preparing catalogues by computer and distributing them on magn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, with appearance in book form a secondary occurrence.  This memo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of the development of the documentation for the machine-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the catalogue and includes the basic information give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inal preface of the published catalogue.  This memo should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any copy of the machine-readable version of the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2 -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yte-by-byte description of the contents of the catalogue is given in Table</w:t>
      </w:r>
    </w:p>
    <w:p>
      <w:pPr>
        <w:pStyle w:val="PreformattedText"/>
        <w:bidi w:val="0"/>
        <w:jc w:val="left"/>
        <w:rPr/>
      </w:pPr>
      <w:r>
        <w:rPr/>
        <w:t>2-1. The information in the "Description" column is derived mainly from the</w:t>
      </w:r>
    </w:p>
    <w:p>
      <w:pPr>
        <w:pStyle w:val="PreformattedText"/>
        <w:bidi w:val="0"/>
        <w:jc w:val="left"/>
        <w:rPr/>
      </w:pPr>
      <w:r>
        <w:rPr/>
        <w:t>published version of the catalogue whenever possible.  The "Suggested Format"</w:t>
      </w:r>
    </w:p>
    <w:p>
      <w:pPr>
        <w:pStyle w:val="PreformattedText"/>
        <w:bidi w:val="0"/>
        <w:jc w:val="left"/>
        <w:rPr/>
      </w:pPr>
      <w:r>
        <w:rPr/>
        <w:t>column is for FORTRAN-formatted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-1.  File Contents (1 of 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RBORN OBSERVATORY CATALOGUE OF FAINT RED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>BYTES                    DESCRIPTION                        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      Dearborn number                                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"#" if there is a footnote in the published 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of the catalogue, otherwise blan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uch footnotes refer to uncertain spectra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-13             Right Ascension (epoch 1900; accurate,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, to within 0.2 m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8  hours        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blank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-13  minutes                                 F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Blank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-20            Declination (epoch 1900; accurate, in general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within 2 arcmi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sign 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17  degrees           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blank                                   1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-20  arc minutes                             I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-22            Blank                                          2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-26            Magnitude -- obtained through comparison,      F4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red-sensitive emulsion, with the In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tional Polar Sequence: "...should be fair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liable to 0.2 magnitude." If the star w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nown to be variable by the compilers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ue, the magnitude is given as "99.9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var" in the published catalog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-1.  File Contents (2 of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GGESTED</w:t>
      </w:r>
    </w:p>
    <w:p>
      <w:pPr>
        <w:pStyle w:val="PreformattedText"/>
        <w:bidi w:val="0"/>
        <w:jc w:val="left"/>
        <w:rPr/>
      </w:pPr>
      <w:r>
        <w:rPr/>
        <w:t xml:space="preserve">BYTES                    DESCRIPTION                         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              "*" to denote that the magnitude is approxi-   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e (parentheses around the magnitude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ublished version); "?" only i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gnitude was given as "var?" in the publish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 version; otherwis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pproximate magnitudes (with "*") to the ten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a magnitude were estimated rather tha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asured; those to five tenths "were estim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cases where the direct photometric p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a slightly different cente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t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            Blank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-32            Dearborn spectral type (left-justified) -      A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tained from objective-prism plates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d-sensitive emulsion (a separate series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tes from that used to determine magnitu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               Blank                                          1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-36            Henry Draper spectral type (left-justified)    A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only 5764 (13%) of the stars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ue have. The introduction to the pub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hed version of the catalogue does not defi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criteria for correlation of Dearborn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nry Drap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3 - FIL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is section is sufficient for the user to read</w:t>
      </w:r>
    </w:p>
    <w:p>
      <w:pPr>
        <w:pStyle w:val="PreformattedText"/>
        <w:bidi w:val="0"/>
        <w:jc w:val="left"/>
        <w:rPr/>
      </w:pPr>
      <w:r>
        <w:rPr/>
        <w:t>the machine-readable version of the catalogue. The statistics of the contents</w:t>
      </w:r>
    </w:p>
    <w:p>
      <w:pPr>
        <w:pStyle w:val="PreformattedText"/>
        <w:bidi w:val="0"/>
        <w:jc w:val="left"/>
        <w:rPr/>
      </w:pPr>
      <w:r>
        <w:rPr/>
        <w:t>of the entire file are given in Tab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3-1.  Fil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RBORN OBSERVATORY CATALOGUE OF FAINT RED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....................................................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ILES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RECORD LENGTH (BYTES)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FORMAT (IBM OS/JCL)...................................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NUMBER OF LOGICAL RECORDS..............................44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4 - REMARK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rborn Observatory Catalogue of Faint Red Stars has been made</w:t>
      </w:r>
    </w:p>
    <w:p>
      <w:pPr>
        <w:pStyle w:val="PreformattedText"/>
        <w:bidi w:val="0"/>
        <w:jc w:val="left"/>
        <w:rPr/>
      </w:pPr>
      <w:r>
        <w:rPr/>
        <w:t>machine-readable at the Goddard Space Flight Center and Wellesley College (Mrs.</w:t>
      </w:r>
    </w:p>
    <w:p>
      <w:pPr>
        <w:pStyle w:val="PreformattedText"/>
        <w:bidi w:val="0"/>
        <w:jc w:val="left"/>
        <w:rPr/>
      </w:pPr>
      <w:r>
        <w:rPr/>
        <w:t>Sawyer, Whitin Observatory). All of the data in this catalogue has been</w:t>
      </w:r>
    </w:p>
    <w:p>
      <w:pPr>
        <w:pStyle w:val="PreformattedText"/>
        <w:bidi w:val="0"/>
        <w:jc w:val="left"/>
        <w:rPr/>
      </w:pPr>
      <w:r>
        <w:rPr/>
        <w:t xml:space="preserve">keypunched, proofread and transferred to magnetic tape.  Some of the entries </w:t>
      </w:r>
    </w:p>
    <w:p>
      <w:pPr>
        <w:pStyle w:val="PreformattedText"/>
        <w:bidi w:val="0"/>
        <w:jc w:val="left"/>
        <w:rPr/>
      </w:pPr>
      <w:r>
        <w:rPr/>
        <w:t>in this catalogue which should be no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born</w:t>
      </w:r>
    </w:p>
    <w:p>
      <w:pPr>
        <w:pStyle w:val="PreformattedText"/>
        <w:bidi w:val="0"/>
        <w:jc w:val="left"/>
        <w:rPr/>
      </w:pPr>
      <w:r>
        <w:rPr/>
        <w:t>Number                       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1         Has no Dearborn spectrum, but does have an HD spectrum of 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61         The listed declination is -5 deg 5 arcmin even though the ran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ue is supposed to go no further south than -4.5 de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only star with a 1isted position further south than 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751         The magnitude column is blank in the published version; will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0.0 in the machine-readable version with format F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712        Has the footnote symbol '#' in the published version, bu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nly a note referring to 15712. In the version of the pu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below, the note is given as referring to Dearbor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712, because the spectral type of this star is pecu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550        Has the footnote symbol '#' in the published version, thoug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blished version there is in fact no footnote.  The '#'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ppear in the machine-reada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724        Same note as for Dearborn number 15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e, O.J., Baldwin, R.J. and Hamlin, D.W. 1943, Annals Dearborn Observat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 Part 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, O.J. and Bartlett, T.J. 1944, Annals Dearborn Observatory, V, Part l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e, O.J., Gore, G.D. and Baldwin, T.J. 1947, Annals Dearborn Observa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, Part 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4-l.   Published Catalogue Notes (l of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     Possibly variabl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0    R Pisc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3    SW Ce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0    Unusual structure in r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5l    TT Pisc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9    R Orionis. Merrill, Se? Ap. J. 56, 457, l9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36   EU Orio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50   Short red spectrum with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104   DH Orion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0   Strong absorption bands in yellow and green.  Possible structure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4   These Annals, Volume IV, Par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40   Like 1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41   Y Monocerotis.  Not visible to magnitude 11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8   Unusual bands from red to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56   R Canis Minoris.  Like 1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02   Unusual bands in yellow-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2   Extra band in r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62   BS Monocerot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09   Peculiar structure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9   Second red band unusually strong, 6159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76   Abnormally strong red end sharply cut off by deep absorptio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59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43   Possible composite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27   Short spectrum.  Yellow-green abnormally strong compared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44   Peculiar structure in r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 4-l.   Published Catalogue Notes (2 of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35   Band structure unusually strong in green-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7   Red spectrum with sudden drop in intensity at about 5700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07   Maximum intensity around 5700 A.  No blu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47   SU Ophiuc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994   Possibly has bands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385   Band structure in red not lik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75   Has real band structure but not like TiO from red to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940   Intensity falls off much at about 5700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320   Even intensity red to yellow-green, then only faint trace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474   Strong spectrum only to green where there is evidence of deep band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blu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62   Invisible on two direct 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58   Intensity falls off abruptly in green, then trace of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902   Abrupt drop in green.  Faint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622   H alpha and H beta strong emission.  Spectrum banded in red e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B. 7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394   Two strong emissions in r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758   Seems to have real emission around 6100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577  Has unusual absorption bands in yellow and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60  This N star has an unusually short red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93  Unusual structure in red seems to be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540  Spectrum suddenly weaker toward blue from about 5300 A,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end would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712  Peculiar emission and absorption bands in r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39  Very red even for an N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5377  T Coronae Borealis.  On plate taken March 15, 1940 this star has T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s in red end, but is much stronger in the green-blue than an M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4-1.  Published Catalogue Notes (3 of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661  New variable.  Measured as 10.3 on July 4, 1940 and 12.5 on April 2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779  Uniform density of good spectral image from H alpha to about lamda= 53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869  Exceedingly red even for an N 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182  Has marked emission at r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760  Oe star, magnitude 10.7, not in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182  Like 167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781  Oe star, magnitude 13, not in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411  New Variable.  Fainter than 12 on Aug. 28, 1941. Brighter than 10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. 12, 19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0612  New N type variable. Fainter than 12 on Aug. 28, 1941. About 10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t. 12, 19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75  Has absorption bands in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85  New var., Mag. 10.5 on Aug. 16, 1934. Est. 13 or fainter Feb. 2, 19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90  Red star. Spectral image faded at about wavelength 5300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5467  New var. Mag. est. 11 on Sept. 14, 1936. Not visible on direct pl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. 2, 1940.  Fainter tha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903  New var. Mag. 10.5 on Sept. 12, 1942.  Fainter than 13, Oct. 6, 19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148  New var. Mag. 10.5 on Sept. 12, 1942.  Fainter than 13, Oct. 6, 19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601  New var. Mag. 9.5 on Sept. 12, 1942. Fainter than 13, Oct. 6, 19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583  Has an extra absorption band at re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783  Strong spectrum in red disappears at 5300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910  Unusual Oe star.  Observed Nov. 10, 1942 and Feb. 6, 1943. Str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on near H alpha only, with very weak contin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8353  Probably new var. Mag. around 13-14 Feb. 1, and est. 12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ch 27, 19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 4-1.   Published Catalogue Notes (4 of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955  Peculiar intensity at or beyond hydrogen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057  New var. Est. 11th mag. Oct. 19, 1942 and 13.5 Nov. 7, 19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157  Spectral image stops at about 5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485  New var. Fainter than 13, July 8, 1943 and 9, Feb. 17, 19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789  New var. Fainter than 13, July 8, 1943 and 9.5 Feb. 17, 19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4814  New var. Fainter than 13, July 8, 1943 and 8.5 Feb. 17, 19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216  New var. Mag. estimated 9.5 May 7, 1942; 13 or fainter Oct. 5, 19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908  New var.  Est. around 13, July 8, 1943; 10.5 March 29, 19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296  New var.  Est. fainter than 13, July 8, 1943; 10.5 March 29, 19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931  Not a normal R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041  New var.  Mag. 10.5, Oct. 7, 1942; Est. 13, July 8, 19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734  Spectrum strong in red, suddenly stops at 5300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895  This is one of the reddest M stars we hav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-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