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anatory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AS SERENDIPITOUS SURVEY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. G. Klein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. M. Cu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. T.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. J.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. C. Gill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tional Optical Astronomy Observ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about this computer-readable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ext is an  excerpt from the original printed  documen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 Section  I  "Introduction"  and  Chapter  V  "Formats  of  the IR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endipitous Survey  Catalog", which  was keyed-in  at the  Astronomical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(ADC).   The  text  makes  references  to  other  chapter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documentation as well as to the IRAS Explanatory Supplement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s are in the form: XX.XX.XX, for chapter, section and subse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ectively. For  example,  IV.B.3a  refers  to  chapter  IV, section B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ection 3a, and Suppl.V.H.9  refers  to  chapter  V,  section  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ection  9  in  the IRAS Explanatory Supplement.  The reader is dir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nted versions of the IRAS documentation for thes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 the restrictions  of the  ASCII character  set, some not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s  appear  between  the  printed  documentation and this text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priate, greek letters are written out as their english names, excep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"micron" appears  instead of the  term "Mu-meters" or  "um".  In gener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s appear  in parentheses,  for example,  flux per  unit frequency, "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Nu",  appears as  f(Nu) and  can be  pronounced, "f  sub Nu". 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in italics in the original text are enclosed in doubl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the logical record format of the catalog (Chapter V)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to reflect the version distributed by the ADC. At the  end of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-readable  text is  a discussion  of the  IRAS Serendipitous Sur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as  it appears  in FITS-table  format.  This was authored at the AD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es not appear in the origi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irect any  reports of typographical  erro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 Brotz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930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A/GS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lt, MD 207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1) 286-69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:   ZMLEB@SCFV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:     CHAMP::BROTZ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zmleb@scfvm.gsfc.nasa.g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zmleb%scfvm@dftsrv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3 the sky was surveyed by the Infrared Astronomical Satellite  (IR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our broad spectral bands centered at 12, 25, 60, and 100 microns.   Du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urse of the 300 day mission, about two-thirds of the satellite time 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o carry out  an unbiased sky survey  which led to the  produc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AS  Point  Source  Catalog  (IRAS/PSC)  containing  245,889  sources. 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, along with many  other aspects of the  mission, are described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AS Catalogs and Atlases  Explanatory Supplement (1985) [Referenced  below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Main IRAS Supplement"].  A portion  of the remaining mission was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uct  a  series  of  Pointed  Observations,  usually directed at objec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, and using the various capabilities of the satellite.  Many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d Observations were performed by  repeatedly scanning the 0.5 deg.  w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 detector array over the selected object.  These scans were combin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a sensitive map  of area about one  square degree around the 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(or in  some cases, a  targeted "blank" field).   By spatially coad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peated scans comprising each  Pointed Observation a large data  bas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ted.   Young  et  al.   (1985)  have  described  these data, the Po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ervation  program  and  the  associated  data  processing  at  the Infr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and Analysis Center (IP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 describes the  IRAS Serendipitous  Survey Catalog (IRAS/SS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has been  constructed using the  fortuitous observations at  12, 25, 6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00 microns of 43,866 point-like  sources that happened to lie in  1813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fields included  in the Pointed Observations  program.  Bec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ointed Observations resulted in longer integration times for each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field  than  was  possible  in  the all-sky survey mode, the limi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ity for the IRAS/SSC is typically better than that of the IRAS/PSC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actor  of about  4. Also,  the photometric  accuracy, especially  for f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, is  improved relative  to that  of the  IRAS/PSC.  The  amount of sk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d  in  the  SSC  is  nearly  1400  square  degrees but because of un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ity across the Pointed Observation fields, the effective sky  co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1108 square degrees.  Excluding certain areas of great scientific  inter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team who planned the observations (specifically, the Galactic plan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gellanic Clouds),  the Pointed Observations  were widely distributed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ky.   Positional association  of the  SSC sources  with those  in the P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eal that 11,129 are in both IRAS catalogs; also, 5470 SSC sources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ed at other wave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accuracy of the  SSC is not as high  as that of the PSC,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because  of the  restricted geometry  of the  observations themselv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because of compromises made in processing the data.  In those cases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accurate positions  are critically needed,  it may be  possible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results through re-processing the observations at one of the IRAS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objective of the Serendipitous Survey was to extend the  de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shold for point sources over a  finite but significant portion of the  sk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those sources could be studied individually.  No attempt has been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construct  an  unbiased  sample  by  removing  the  targeted sources o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ng either for the non-random sky  coverage or for the uneven depth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rvey corresponding to different characteristics of the observing 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 most  of  the  SSC  sources  are  faint and because it was inher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icult to achieve a uniform level  of completeness in this program, it 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ded  to  emphasize  high  reliability  and  photometric  accuracy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 SSC objectives were achieved  by retaining only those sources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detected in each of two independent Pointed Observations and by avera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wo  measurements.  No  fields were  included where  only a single Po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ervation was available.  This strategy also provided a means for  rejec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steroids and any othe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, independent observations were made of nearly the same reg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y  and  were  treated  in  this  catalog  as  separate fields; this pract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ed in partially redundant data sets.  These overlapping fields are no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SC to facilitate their further study.  Because each of the 1813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SC is unique in the  sense that it may differ from other  fields, b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rding to the observing mode that was used and in the wide range of 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sities encountered, the catalog is presented field-by-field along with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tinent to each field.  Enough information is retained to permit the us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organize  the  source  lists  as  needed.   Those fields which overlap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are cross referenced.  The  fields are ordered by the  right asc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ir  centers and  the source  list within  each field  is also order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 asc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ortant objective  of this catalog  is to present  a list of  rel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 found in all the  selected Pointed Observation fields despite  eff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igh source density and/or  complex backgrounds.  In those heavily  crow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 where   source  confusion   degrades  the   sensitivity,  reli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ness,  positional  accuracy  or  photometric  accuracy,  the   gui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ilosophy has be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accept some degrad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flag sources where confusion may have affected the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ndicate the local density of sources for each wavelength b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provide information on the effects of confusion so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warned and equipped to make scientific ju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olicy has  the result that  many of the  SSC fields and  source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zed with particular care by the  user, but it also means that  many fa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 are included in crowded regions of scientific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summary,  the  main  features  of  the  SSC  relative to the PSC are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hanced sensitivity for point-like sources in all four wavelength b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few percent of the sk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xcellent reliability in low surface density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neven sky coverage and completen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duced positional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mproved photometric accura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Much greater depth in crowded  fields at the expense of reliabilit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ser  of  the  SSC  should  be  aware of the following consid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  a  set  of  high  latitude,  unique,  less crowded fields, select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in  Section IV,  was used  in much  of the  current analysis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et of  the catalog  is comprised  of 450  fields containing  5100 sour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, for these high latitude fields, reliability of order 99% was  achie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ources brighter than  the flux density limits  of 100, 150, 120,  and 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Jy for the  12, 25, 60,  and 100 micron  bands, respectively; note  that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 these  fields  the  completeness  limits  vary.   Third,  the meas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al accuracy of SSC sources defines a search box with dimensions of 3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180" at 12 microns, increasing to 60" x 140" at 60 microns.  The ori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each search  box is indicated  by the grid  orientation angle give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priate field header.  Fourth, for the high latitude subset of fields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atic  photometric  errors  introduced  by  the  absolute calibration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arly identical with those in  the PSC.  The remaining systematic  erro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ertainties due to lack of reproducibility are less than +/- 10% on 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ources detected with high  signal-to-noise, and the effects of  nois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 quantified  within  each  field.   Fifth,  for lower latitude fields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 where  the  underlying   background  has  a  complex   structur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,  completeness,  positional,  and  photometric  accuracies 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antially degraded and each field  must be analyzed with caution.   Six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n the PSC many sources are slightly extended and will have erroneous  flu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sities; other IRAS  data bases such  as the INTN  mode grids (Young  et 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5) should be used for the study of small extended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paration and presentation of the SSC, an effort was made, so  f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ossible,  to conform  to conventions  established in  the preparatio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ation of the PSC.  In the following sections only that information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the  Main IRAS Supplement  (1985) or in  the Users Guide  to the IR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d Observation Products  (Young et al.  1985) and needed  for the u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atalog  will  be  given.   This  includes:  information  on the Po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ervation data  base from  which the  point sources  were extracted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ion process (Section  II), on the  data processing used  to develo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C from the list of extracted  sources (Section III), on the reliabilit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ity of the  SSC, its positional  and photometric accuracy  and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al properties (Section IV), on the  format and content of the SSC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machine-readable and  printed forms (Section  V), and warning  to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ing confusion effects, asteroid and redundant sources (Section VI)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able of overlapping fields (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THE FORMATS OF THE IRAS SERENDIPITOUS SURVEY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escribes the formats of the IRAS Serendipitous Survey Cat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its printed  and machine-readable forms.   A brief description  is give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entry in the catalog; tables describe each column of the catalog in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 and give, for the machine  readable versions, the logical type of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and its length in bytes.  The catalog consists of three basic  part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field headers, b) source listings, and c) redundant fields (a printed 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redundant fields  is also available in  Appendix A).  The field 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  information   on   the   global   properties   of   each   pair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/confirming grids.   The source  listing documents  the properti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 confirmed sources  found in  each field.   The redundant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indentifies those grid pairs with more than 5% overlapping coverag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 Serendipitous Survey  fields are  non-uniformly distribu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ky, the catalog has been  arranged by fields, with the fields  order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 ascension of the field  center.  The field header is located 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ning of the source  listing for that field.   Within a field the  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rranged  in order  of right  ascension.  The  redundant field  listing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  and  follows  the  rest  of  the  catalog.  As much as possibl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tions  established  for   the  IRAS/PSC  have   been  adopted  for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endipitou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The Machine-Readabl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hine-readable version of the SSC contains four files which are described</w:t>
      </w:r>
    </w:p>
    <w:p>
      <w:pPr>
        <w:pStyle w:val="PreformattedText"/>
        <w:bidi w:val="0"/>
        <w:jc w:val="left"/>
        <w:rPr/>
      </w:pPr>
      <w:r>
        <w:rPr/>
        <w:t>in the following tables. Tables V.B, V.B.1a, V.C, V.C.1a, and V.D describe the</w:t>
      </w:r>
    </w:p>
    <w:p>
      <w:pPr>
        <w:pStyle w:val="PreformattedText"/>
        <w:bidi w:val="0"/>
        <w:jc w:val="left"/>
        <w:rPr/>
      </w:pPr>
      <w:r>
        <w:rPr/>
        <w:t>formats of the field headers, source, association, and overlap field files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V.B.  Format of the Field Headers [1] (SSC M-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  Name                Description               Units       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    FNAME [2]      Field Name                                     13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RGRID [2]      Reference Grid No.                               I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RDATE [2]      Obs. Date, Ref. Grid           Days  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JD 24450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CGRID [2]      Confirming Grid No.                              I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CDATE [2]      Obs. Date, Conf. Grid          Days  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JD 2445000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MACRO [2]      Macro Type                                      1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GLON [2]       Galactic Longitude             Degree            I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GLAT [2]       Galactic Latitude              Degree            I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PDRAS          Sign of R.A. Difference        +/-              1A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Grid C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PDRA           Amplitude of R.A. Difference   Arcsec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Grid C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PDDECS         Sign of Dec. Difference        +/-              1A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Grid C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PDDEC          Amplitude of Dec. Difference   Arcsec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ween Grid Ce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     RANGLE         Reference Grid Scan            Degree            I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(E of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 CANGLE         Confirming Grid Scan           Degree            I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(E of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 EFFAREA [2]    100x Effective Area            Square Deg.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Grid Overl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 RUNDF [2]      No. of Fields with             NN   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lap &gt;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 SPARES         23 spare bytes                                 23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 RNOISE         Median Noise of Ref.           mJy              4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id (1 value per b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    CNOISE         Median Noise of Conf.          mJy              4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id (1 value per b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     NSOURC         Number of Confirmed            NNN              4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s (1 value per b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     NCONF [2]      Number of Confused             NNN              4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ations (1 value per b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     CIRRUS [2]     Number of 100 micron only      NN    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ed Sour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7     NMERGE         Number of Merged Sources       NNN               I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    SPARES         10 spare bytes                                 10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Fields are listed in order of increasing Right Ascension of the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center.  Field  header records are  located at the 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listing for each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This quantity is listed in the printed version of the cat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brief description of the individual entries in th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s of the machine-readable version of the S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Name:  F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AS/SSC field name is the  position of the center of the 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, given in the form hhmmssSddmm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Number:  RGRID, CGR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ying  number (see  Section III.A)  for the  reference (R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ing (C) grids for the field.  The reference grid has the lower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n media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Date:  RDATE, C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servation dates for the reference (R) and confirming (C) grid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an Days - 244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Type: 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identifying code is given in Table II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lactic Coordinates:  GLON, G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lactic coordinates rounded to the neares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al Differences:  PDRAS, PDRA, PDDECS, PDD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 and magnitude of the position difference between referenc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ing grid centers,  in the sense  of (confirming -  reference)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scension and decl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Orientation:  RANGLE, C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entation of the in-scan direction of the reference and confi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s on the sky, measured in degrees East of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 Area:  EFF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ffective  area  of  the  sky  covered  by  both  the referen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ing g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ndant Fields:  RUND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 additional grid pairs  in the Serendipitous  Survey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ifferent OBSID's, which overlap this field by more than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Noise:  RNOISE, C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dian noise of the reference and confirming gr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ed Sources:  NSOU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onfirmed  sources in this field,  in the 12, 25,  60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micron bands,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Sources:  NCO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confused confirmations in  this field, in the 12, 25,  6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00 micron band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Micron Only Sources:  CIRR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 100 micron confirmed  sources in the  field that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 merged.  The density  of such sources is  taken to be a  meas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rared "cirrus"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-Merged Sources:  NME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 of band-merged  sources in  the field,  i.e., the 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records following the field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V.C.  Format of Source Listings [1] (SSC M-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  Name                Description               Units       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    FNAME          SSC field name                                 13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FLDRECNO       Record number, SSC field file                    I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NAME [2]       Source Name                                    11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HOUR           Right Ascension 1950           Hours             I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MINUTE         Right ascension 1950           Minutes           I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SECOND         Right ascension 1950           Deci-seconds      I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 DSIGN          Declination Sign               +/-              1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DECDEG         Declination 1950               Degree            I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DECMIN         Declination 1950               Arcmin            I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DECSEC         Declination 1950               Arcsec            I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SPARE          1 spare byte                                    1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ANGLE          Position Angle of              Degrees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Error Box               (E of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 SPARE          1 spare byte                                    1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FLUX [2]       Averaged Non-color             Jansky           4E9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ed Flux Densities       (1.0E-26 W/m**2/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value per ba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 FQUAL [2]      Flux Density Quality                            4I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value per ba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     RGRID          Reference Grid Number                            I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5     SPARE          9 spare bytes                                   5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    RELUNC [2]     Percent Relative Flux                           4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sity Uncertain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value per b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2     TLSNR          10x Local Signal-to-Noise                       4I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o (1 value per b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8     CC [2]         Point Source Correlation                        4A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efficient (1 value per b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     TRFLUX         10x F(c)/F(r)                                   4I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0     POSDRS12       Right Ascension Delta Sign     +/-              1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1     POSDR12        Right Ascension Delta          Arcsec            I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     POSDDS12       Declination Delta Sign         +/-              1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5     POSDD12        Declination Delta              Arcsec            I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8                    Repeat for 25 micron band      +/-              1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55                                                   Arcsec            I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6                    Repeat for 60 micron band      +/-              1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63                                                   Arcsec            I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4                    Repeat for 100 micron band     +/-              1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71                                                   Arcsec            I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2     PNEARC [2]     Number of Sources in                            4I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us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value per ba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6     NID [2]        Number of Positional                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8     IDTYPE [2]     Type of Object                                   I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9     SPARE          1 spare byte                                    1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V.C.1a  Format of Associations (SSC M-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  Name                Description               Units       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    NAME           SSC source name                                11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RECNO          Record number, source listings file              I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CATNO          Catalog Number [4]                               I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SOURCE         Source ID                                      15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IDTYPE         Source Type/Spectral Class [5]                  5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RADIUS         Radius Vector from             Arcsec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C Position to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POS            Position Angle from            Degree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SC Position to Association    (E of 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FIELD1         Object Field #1                Catalog           I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pendent [6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FIELD2         Object Field #2                Catalog           I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pendent [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 FIELD3         Object Field #3                Catalog           I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pendent [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1] Sources are  listing in order  of increasing Right  Ascension with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2] This quantity is listed in the printed version of the S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3] For associations with the IRAS/PSC, this value is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4] For associations with the IRAS/PSC, this valu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5] For associations with the IRAS/PSC, this field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6] For associations with the IRAS/PSC,  this value is a flag indica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ds in which the source was detected with medium or high quality;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d as indicated in the PSC Supplement Table X.B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7] For  associations  with  the  IRAS/PSC,  this  value is  the PSC 2.0 Fl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in the shortest (first) wavelength band in which it was det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x Densities higher than 10 Jy are encoded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8] For  associations  with  the  IRAS/PSC,  this  value is  the PSC 2.0 Fl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in  the second  wavelength band  in which  it was detected.  Fl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ies higher than 10 Jy are encoded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is  a  brief  description  of the individual entri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Listings of the tape version of the S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Name:  NAME, APP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AS/SSC source name is constructed as for the IRAS/PSC sourc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rived from its position by combining the hours, minutes and te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inutes of right ascension and the sign, degrees, and minut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.  In obtaining the minutes of right ascensio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ination for the name, the positions were tuncated.  If the 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a field have duplicate positional names, they are distingui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 appended letter (APPNAME), starting with the letter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:  (HOUR, MINUTE, SECOND, DSIGN, DECDEG, DECMIN, DECS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are,  as in  the IRAS/PSC,  given for  the equinox  1950.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och 1983.5.  Hours (HOUR) and minutes (MINUTE) of right ascension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 as  integers  while  seconds  (SECOND)  are  rounded  to 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seconds.   The  declination  is  given  as  a character sign (DSIG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by integer  values of degrees  (DECDEG), minutes (DECMIN)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(DEC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Angle:  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osition  angle  of  the  major  axis  of  the SSC source error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in degrees East of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x Density:  FLUX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four wavelengths  has a NON-COLOR-CORRECTED flux density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s of Janksys, (1 Jy =  1.0E-26 W/m**2/Hz).  The quoted value i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ise weighted average as defined in Section III.C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x Quality:  FQUAL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flux  density  measurement  is  designated  high quality, mod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, or upper limit (FQUAL = 3, 2, or 1, respectively) based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cription discussed in Section III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x Density Uncertainty:  RELUNC(4), TLSNR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flux  density  measurement  other  than  an  upper  limit  ha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uncertainty expressed in two ways; RELUNC is the  uncertai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as  a  1  sigma  value  in  units of 100x&lt;n&gt;/&lt;F&gt; (se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C.2),  TLSNR  is  ten  times  the  local  signal to noise ratio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II.C)  as  determined  from  the  reference or confirming gr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ever is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Source Correlation Coefficient:  CC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discussed  in  Section  III.B,  SSC  sources  can  have point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 coefficients  between   70-100%.   These  are   encod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characters with A=100, B=99...  Z=75-70, one value per  b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uoted  correlation  coefficients   come  from  the  reference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ing grids, whichever is higher, for high quality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x Density Ratio:  TRFLUX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iscussed in Section III.B, SSC sources can have flux density  rat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5  &lt;  F(c)/F(r)  &lt;  2.0.   TRFLUX  is  the flux density ratio for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sources expressed as 10 x F(c)/F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Differences:  POSDRS12, POSDR12, POSDDS12, POSDD12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quoted  positions  of  SSC  sources  are determined from a we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of the positions  of the confirmed sources  in each band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quality  flux density  (see Section  III.C.1).  POSDRS12,  POSDR1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DDS12 and  POSDD12 give  the sign  and amplitude  (in arcsec),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n right ascension and declination respectively, betwe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band-merged position and the 12 micron confirmed source 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12  entries repeat the  above format for  25, 60, and 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n confirmed source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:  PNEARC(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regions  of  high  source  density,  the  Pointed Observation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on process, as well as the Serendipitous Survey Confi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  Merging   processing,  can   result  in   degraded  posi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ly  band  merged  sources.   PNEARC  is  1-(number of confi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s in the confusion and  band merge window).  (See Section  III.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ue greater than zero is indicative of potential confusion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and  the  resulting  source  information  should be exa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, e.g. by inspection of the grids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al Assoc.:  NID,IDTYPE,CATNO,SOURCE,TYPE,RADIUS,POS,FIELD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al associations formats and definitions are done as p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AS/PSC (Chapter X, Supplement),  with the exceptions noted  in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V.D.  Format of Overlapping Fields File (SSC M-R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  Name                Description               Units       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0    GRID0          Prime Ref. Grid                                I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    SPARE          1 spare byte                                   1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6    GRID1          Overlapping Field #1, Ref. Grid                I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SPARE          1 spare byte                                   1A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AOVLP1         Overlapping Sky Coverage       Square Arcmin   I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-26                   Repeat of 5-15 for Overl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-37                   Repeat of 5-15 for Overl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#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-70                   Repeat of 5-15 for Overl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-79    SPARE          9 spare bytes                                  9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antities in the Overlapping Fields Lis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e Reference Grid:  GRID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id against which other reference grids are checked for overl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y co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verlapping Grid:  GRID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the  first reference grid with  more than 5% overlap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 Area:  AOVL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 of  overlapping  sky  coverage  between  GRID0 and GRID1 in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is  repeated for each  additional grid overlapping  with GRID0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5 grids overlap with  GRID0, they are listed in succeeding  rec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ecessary; the first six bytes  of each of these additional records  be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string of 6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-Table-Formatted Version of the IRAS S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RAS  Serendipitous  Survey  Catalog,  as  described  above, 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  easily  into  FITS  Tables  format  (see Harten, R.H., Grosbol, P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isen, E.W. and Wells,  D.C. 1988, A. &amp;  A. Suppl. 73, 365).   The forma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  headers differs  from the  source data  records following,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association fields varies for each object.  This runs counte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pulation that all  records in a  FITS table be  of fixed length  and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unifor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 to process  the SSC  Catalog into  FITS format,  the two  80-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for  the field  headers were  contatenated to  form a  single 160-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with a uniform format (in other words, NAXIS1=160 for the field 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).  The  records for  each SSC  source were  split off  into two sepa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-- one for the source data and one for the associations.  The first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which always  appear for each  source were concatenated  into bytes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180 of the source data table records.  Each source record was prefi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(a) the  field header name  (bytes 1-13), and  (b) the sequential 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n the field header table where that field header could be found (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-19).  Then, the associations were removed from the source data and 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a  uniform  format  to  bytes  19-58  of  the  associations  table. 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 record was prefixed with (a) the SSC source name (bytes 1-11)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) the record number in the source data table where that SSC source c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(bytes 12-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TS  table-formatted version of  the catalog were  loaded into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 managagement  system,  a   join  operation  should  be   appli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-associate"  the  source  data  and  associations  records  with  the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s,  either  by  using  the  field  header/source  name  as a key,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quential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separation of source data and association field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data  file is only  for the purposes  of placing the  catalog in F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s  format.   The  original,  multi-record  format  is preserved in cop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atalog that are not FIT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Lee E. Brotzman, Astronomical Data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