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R-SAW-7/79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TWO-MICRON SKY SURVEY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act  NAS 5-2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sa A. Na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vised April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belt, Maryland  2077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p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and Applied Scien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ll Kenilw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erdale, Maryland  2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........................................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- File Contents........................................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- File Characteristics....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- Remarks and Modifications............................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File Contents--Data......................................2-1</w:t>
      </w:r>
    </w:p>
    <w:p>
      <w:pPr>
        <w:pStyle w:val="PreformattedText"/>
        <w:bidi w:val="0"/>
        <w:jc w:val="left"/>
        <w:rPr/>
      </w:pPr>
      <w:r>
        <w:rPr/>
        <w:t>2-2     File Contents--Chi-Square Excess.........................2-4</w:t>
      </w:r>
    </w:p>
    <w:p>
      <w:pPr>
        <w:pStyle w:val="PreformattedText"/>
        <w:bidi w:val="0"/>
        <w:jc w:val="left"/>
        <w:rPr/>
      </w:pPr>
      <w:r>
        <w:rPr/>
        <w:t>2-3     File Contents--Remarks...................................2-5</w:t>
      </w:r>
    </w:p>
    <w:p>
      <w:pPr>
        <w:pStyle w:val="PreformattedText"/>
        <w:bidi w:val="0"/>
        <w:jc w:val="left"/>
        <w:rPr/>
      </w:pPr>
      <w:r>
        <w:rPr/>
        <w:t>3-1     File Characteristics........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cent years there has been a trend away from publishing catalogues in</w:t>
      </w:r>
    </w:p>
    <w:p>
      <w:pPr>
        <w:pStyle w:val="PreformattedText"/>
        <w:bidi w:val="0"/>
        <w:jc w:val="left"/>
        <w:rPr/>
      </w:pPr>
      <w:r>
        <w:rPr/>
        <w:t>book form to preparing catalogues by computer and distributing them on magnetic</w:t>
      </w:r>
    </w:p>
    <w:p>
      <w:pPr>
        <w:pStyle w:val="PreformattedText"/>
        <w:bidi w:val="0"/>
        <w:jc w:val="left"/>
        <w:rPr/>
      </w:pPr>
      <w:r>
        <w:rPr/>
        <w:t>tape, with appearance in book form a secondary occurrence. This memo is the</w:t>
      </w:r>
    </w:p>
    <w:p>
      <w:pPr>
        <w:pStyle w:val="PreformattedText"/>
        <w:bidi w:val="0"/>
        <w:jc w:val="left"/>
        <w:rPr/>
      </w:pPr>
      <w:r>
        <w:rPr/>
        <w:t>result of the development of the documentation for the machine-readable version</w:t>
      </w:r>
    </w:p>
    <w:p>
      <w:pPr>
        <w:pStyle w:val="PreformattedText"/>
        <w:bidi w:val="0"/>
        <w:jc w:val="left"/>
        <w:rPr/>
      </w:pPr>
      <w:r>
        <w:rPr/>
        <w:t>of the catalogue and includes the basic information given in the original</w:t>
      </w:r>
    </w:p>
    <w:p>
      <w:pPr>
        <w:pStyle w:val="PreformattedText"/>
        <w:bidi w:val="0"/>
        <w:jc w:val="left"/>
        <w:rPr/>
      </w:pPr>
      <w:r>
        <w:rPr/>
        <w:t>preface of the published catalogue. This memo should be distributed along with</w:t>
      </w:r>
    </w:p>
    <w:p>
      <w:pPr>
        <w:pStyle w:val="PreformattedText"/>
        <w:bidi w:val="0"/>
        <w:jc w:val="left"/>
        <w:rPr/>
      </w:pPr>
      <w:r>
        <w:rPr/>
        <w:t>any copy of the machine-readable version of th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2 -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te-by-byte description of the contents of the catalogue is given in Tables</w:t>
      </w:r>
    </w:p>
    <w:p>
      <w:pPr>
        <w:pStyle w:val="PreformattedText"/>
        <w:bidi w:val="0"/>
        <w:jc w:val="left"/>
        <w:rPr/>
      </w:pPr>
      <w:r>
        <w:rPr/>
        <w:t>2-1, 2-2, and 2-3. The information in the "Description" column is derived</w:t>
      </w:r>
    </w:p>
    <w:p>
      <w:pPr>
        <w:pStyle w:val="PreformattedText"/>
        <w:bidi w:val="0"/>
        <w:jc w:val="left"/>
        <w:rPr/>
      </w:pPr>
      <w:r>
        <w:rPr/>
        <w:t>mainly from the published version of the catalogue whenever possible. The</w:t>
      </w:r>
    </w:p>
    <w:p>
      <w:pPr>
        <w:pStyle w:val="PreformattedText"/>
        <w:bidi w:val="0"/>
        <w:jc w:val="left"/>
        <w:rPr/>
      </w:pPr>
      <w:r>
        <w:rPr/>
        <w:t>"Suggested Format" column is for FORTRAN-formatted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2-1.  File Contents--Data (1 of 3):  TWO-MICRON SKY 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                        Description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  6          Two-Micron Sky Survey number (TMSS)                  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= 1, if there is a remark; = 0, otherwise            I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  9          Hours of right ascension (1950.0)  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 12          Minutes of right ascension (1950.0)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 15          Seconds of right ascension (1950.0)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 19          Degrees of declination (1950.0). Sign  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 byt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- 24          Arc minutes of declination (1950.0)                  F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- 27          Right ascension uncertainty (seconds)                I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- 32          Right ascension chi-square               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- 35          Declination uncertainty (arc minutes)                F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- 39          Declination chi-square                               F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- 45          K magnitude (ignore if byte 76 = 3 or 4) 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6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- 50          K error (ignore if byte 76 = 3 or 4)                 F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- 55          K chi-square (ignore if byte 76 = 3 or 4)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6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- 61          I magnitude (ignore if I magnitude &gt; 14.0            F5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ignore if byte 76 = 2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1.  File Contents--Data (2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s                       Description  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2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- 66          I error (ignore if I magnitude &gt; 14.0 and/           F4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gnore if byte 73 = 1 and/or ignor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 76 = 2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- 71          I chi-square (ignore if I magnitude&gt; 14.0            F5.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/or ignore if byte 73 = 1 and/or ign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byte 76 = 2 or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         = 1, if I magnitude is questionable;  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,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         = 1, if no chi-square excess;         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 if I chi-square exc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, if K chi-square exce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4, if both I and K chi-square ex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              = 1, if I and K both on scale;                       I1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2, if I off sca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, if K off scal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4, if both I and K off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7- 78          Number of K measurements           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- 80          Number of I measurements           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1              = 1, if there is a remark;            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0,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2- 91          Observational timetable for the 3.25 years           I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rmat of th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- 93          Blank                                                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4- 98          V magnitude                              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-102          Spectral type                                        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3-104          Blank                                                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2-1.  File Contents--Data (3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                     Description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              = 2, luminosity class I and II        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3, luminosity class I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4, luminosity class 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5, luminosity class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6, luminosity class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7, luminosity class 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 8, luminosity class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6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7-110          HR/BS number if identified in Yale Catalogue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Bright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1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-116          GC number if identified in Boss General              I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ue of 33342 Stars for the Epoch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7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-127          DM number if identified in SAO Star              A2, A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9-136          Star name if identified in General Catalogue         8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Variable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7-138          Blank                                                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9-141          Right ascension difference (seconds).  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the infrared catalogue-SAO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ue positions or, if no SAO iden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riable star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2   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3-146          Declination difference (arc minutes)                 F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7-155          Right ascension (1950.0) in radians                  F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6-164          Declination (1950.0) in radians                      F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2-2. File Contents --Chi-Square Excess (1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-MICRON SKY SURVEY: CHI-SQUARE EX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s                         Description 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6           Two-Micron Sky Survey Catalogue number               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 8           Total number of observations of this star.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three observations are listed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record. This number is rep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ach record containing data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-14           K magnitude of star                      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-18           Standard deviation of K magnitude                    F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-23           I magnitude of star (ignore if greater               F5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1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-27           Standard deviation of I magnitude (ignore            F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 magnitude is greater than 14.0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28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  Normally zero. If it is one, the I    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itude is questionable, and the st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d deviation given in bytes 24-27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-32           Julian day number of observation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 24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If more than one observation is included in this record, 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for bytes 9-32 is repe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Blank   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-38           K magnitude                              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-42           Standard deviation of K magnitude                    F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-47           I magnitude (ignore if greater than 14.0)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-51           Standard deviation of I magnitude (ignore            F4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 magnitude greater than 14.0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52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-2.  File Contents--Chi-Square Excess (2 of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                    Description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         = 1, if I magnitude questionable;  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-56              Julian day minus 2430000                          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If there is a third observation in this record: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          Blank   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-62              K magnitude                              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-66              Standard deviation of K magnitude                 F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-71              I magnitude (ignore if greater than 14.0)         F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-75              Standard deviation of I magnitude (ignore         F4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I magnitude greater than 14.0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76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          = 1, if I magnitude is questionable;  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0,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7-80              Julian day minus 2430000                           I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2-3.  File Contents--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-MICRON SKY SURVEY: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s                     Description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6           Two-Micron Sky Survey Catalogue number          I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-8           Blank                                           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-80          Remarks                                         72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3 -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section is sufficient for the user to read</w:t>
      </w:r>
    </w:p>
    <w:p>
      <w:pPr>
        <w:pStyle w:val="PreformattedText"/>
        <w:bidi w:val="0"/>
        <w:jc w:val="left"/>
        <w:rPr/>
      </w:pPr>
      <w:r>
        <w:rPr/>
        <w:t>the machine-readable version of the catalogue. The statistics of the contents</w:t>
      </w:r>
    </w:p>
    <w:p>
      <w:pPr>
        <w:pStyle w:val="PreformattedText"/>
        <w:bidi w:val="0"/>
        <w:jc w:val="left"/>
        <w:rPr/>
      </w:pPr>
      <w:r>
        <w:rPr/>
        <w:t>of the entire file are given in Table 3-1; if more than one number is given for</w:t>
      </w:r>
    </w:p>
    <w:p>
      <w:pPr>
        <w:pStyle w:val="PreformattedText"/>
        <w:bidi w:val="0"/>
        <w:jc w:val="left"/>
        <w:rPr/>
      </w:pPr>
      <w:r>
        <w:rPr/>
        <w:t>any entry this refers to a data set with more than one file. The multiple</w:t>
      </w:r>
    </w:p>
    <w:p>
      <w:pPr>
        <w:pStyle w:val="PreformattedText"/>
        <w:bidi w:val="0"/>
        <w:jc w:val="left"/>
        <w:rPr/>
      </w:pPr>
      <w:r>
        <w:rPr/>
        <w:t>numbers then refer to the first, second, third, etc.,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3-1.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WO-MICRON SKY SURVEY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UE                                            T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ILES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RECORD LENGTH (BYTES)                        164,80,80,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FORMAT (IBM OS/JCL)              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NUMBER OF LOGICAL RECORDS                      5612,1068,140,5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4- REMARK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-Micron Sky Survey Catalogue by G. Neugebauer and R. B. Leighton was</w:t>
      </w:r>
    </w:p>
    <w:p>
      <w:pPr>
        <w:pStyle w:val="PreformattedText"/>
        <w:bidi w:val="0"/>
        <w:jc w:val="left"/>
        <w:rPr/>
      </w:pPr>
      <w:r>
        <w:rPr/>
        <w:t>published in 1969 as a National Aeronautics and Space Administration (NASA)</w:t>
      </w:r>
    </w:p>
    <w:p>
      <w:pPr>
        <w:pStyle w:val="PreformattedText"/>
        <w:bidi w:val="0"/>
        <w:jc w:val="left"/>
        <w:rPr/>
      </w:pPr>
      <w:r>
        <w:rPr/>
        <w:t>special publication (NASA SP-3047). The original machine-readable version of</w:t>
      </w:r>
    </w:p>
    <w:p>
      <w:pPr>
        <w:pStyle w:val="PreformattedText"/>
        <w:bidi w:val="0"/>
        <w:jc w:val="left"/>
        <w:rPr/>
      </w:pPr>
      <w:r>
        <w:rPr/>
        <w:t>this catalogues was obtained from the National Space Science Data Center. This</w:t>
      </w:r>
    </w:p>
    <w:p>
      <w:pPr>
        <w:pStyle w:val="PreformattedText"/>
        <w:bidi w:val="0"/>
        <w:jc w:val="left"/>
        <w:rPr/>
      </w:pPr>
      <w:r>
        <w:rPr/>
        <w:t>tape was a seven-track, even parity tape written at 556 bits per inch. There</w:t>
      </w:r>
    </w:p>
    <w:p>
      <w:pPr>
        <w:pStyle w:val="PreformattedText"/>
        <w:bidi w:val="0"/>
        <w:jc w:val="left"/>
        <w:rPr/>
      </w:pPr>
      <w:r>
        <w:rPr/>
        <w:t>were initially 13 files of information in BCD on the tape. The logical record</w:t>
      </w:r>
    </w:p>
    <w:p>
      <w:pPr>
        <w:pStyle w:val="PreformattedText"/>
        <w:bidi w:val="0"/>
        <w:jc w:val="left"/>
        <w:rPr/>
      </w:pPr>
      <w:r>
        <w:rPr/>
        <w:t>length was equal to the blocksize with a value of 84 bytes. Each of the twelve</w:t>
      </w:r>
    </w:p>
    <w:p>
      <w:pPr>
        <w:pStyle w:val="PreformattedText"/>
        <w:bidi w:val="0"/>
        <w:jc w:val="left"/>
        <w:rPr/>
      </w:pPr>
      <w:r>
        <w:rPr/>
        <w:t>declination zones was written into one file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Left hand page of the published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ight-hand page of the published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easurements of chi-square excess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R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teenth file was simply a partial copy of the twelvth file. Also, in</w:t>
      </w:r>
    </w:p>
    <w:p>
      <w:pPr>
        <w:pStyle w:val="PreformattedText"/>
        <w:bidi w:val="0"/>
        <w:jc w:val="left"/>
        <w:rPr/>
      </w:pPr>
      <w:r>
        <w:rPr/>
        <w:t>seven places, the symbol "&amp;" was used instead of the "+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uter program was written to perform the following operations on the above</w:t>
      </w:r>
    </w:p>
    <w:p>
      <w:pPr>
        <w:pStyle w:val="PreformattedText"/>
        <w:bidi w:val="0"/>
        <w:jc w:val="left"/>
        <w:rPr/>
      </w:pPr>
      <w:r>
        <w:rPr/>
        <w:t>version of th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Convert from 7-track to 9-track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Convert from a density of 556 bpi to 1600 b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Convert from BCD to EBCDIC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Delete incomplete and extra fil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Convert all "&amp;" to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Concatenate left- and right-hand pages into a single data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Delete catalogue number from the right-hand p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Add a sequential counter for eac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Combine all entries from 12 files into a single file for data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 Combine all measurements of chi-square excess star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files into a single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 Compute and include right ascension and declination in radian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each record i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 Combine all remarks from the 12 files into a single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 Reblock main catalogue from 84 bytes to 1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 Change logical record length from 84 to 170 to accommodate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ordered by increasing right ascension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ination Zones (degrees)                   Sequential 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33 to -25                                        1-4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25 to -15                                     473-1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5 to - 5                                    1117-17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 to + 5                                    1726-2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5 to +15                                    2263-2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15 to +25                                    2808-33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25 to +35                                    3366-38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35 to +45                                    3888-44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45 to +55                                    4436-49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55 to +65                                    4920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65 to +75                                    5354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75 to +81                                    5556-5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-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