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ALOG OF INFRARED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iel Y. Gezari, Marion Schmitz [1], and Jaylee M. M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enbelt, Maryland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1] Computer Scien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about this computer-readable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xt is a preliminary version of the ADC documenta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alog of Infrared Observations.  Is is based on the documentati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chine-readable version of the first (1984) edition of the catalog,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 the printed form of the second (1987) edition,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communication with one of the authors (Schmit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restrictions of the ASCII character set, some not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appear between the printed documentation and this tex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ary differences are in the use of superscripts, which are reproduced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ORTRAN convention of "**" as an exponential operator and/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RAN "E" format notation.  Where appropriate, Greek letters are written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ir english names, except the word "micron" appears instead of the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-meters" or "u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irect any  reports of typographical  erro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 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63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A/GS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belt, MD 207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 286-69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NET:   ZMLEB@SCFV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:     CHAMP::BROTZ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zmleb@scfvm.gsfc.nasa.go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zmleb%scfvm@dftsrv.gsfc.nasa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morandum describes the contents and format of the magnetic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Catalog of Infrared Observations (and its appendices,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Infrared Source Positions, the Bibliography of Infrared Astronom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las of Infrared Spectral Ranges, and the IRAS Point Source Catalog Dat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O Sources).  The printed version of the Catalog (NASA RP1196, December 198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produced directly from this machine-readable data base.  The magnetic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is the primary dat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the machine-readable catalog is encouraged for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stigators who require the ability to organize the data in a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, or perform specialized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introduction to the printed version of the Catalo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rared Observations are included here as furthe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LITERATURE INCLUDED IN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alog contains observational data obtained from a searc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talogs and scientific journals for the years 1965-1986, in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articles in each journal containing infrared astronomica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journal abbreviations used in the bibliography ar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tific Journals Searched (1965-1986 comple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0  Astronomical Journal (A.J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5  Astronomy and Astrophysics (Astr. &amp; Ap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Astronomy and Astrophysics Supplement (Astr. &amp; Ap. Suppl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4  Astrophysical Journal (Ap. J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7  Astrophysical Journal Letters (Ap. J. Let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1  Astrophysical Journal Supplement Series (Ap. J. Suppl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Astrophysical Letters (Ap. Lett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Astrofizik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Communications of the Lunar and Planetary Laboratory (Comm. L.P.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Earth and Extraterrestrial Sciences (Earth and Ext. Sci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I.A.U. Circulars (I.A.U. Cir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6  Monthly Notices of the Royal Astronomical Society (M.N.R.A.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Monthly Notices of the Astronomical Society of South Afr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.N.A.S.S.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6  Nature and Nature Physical Sci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Observ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Proceedings of the Astronomical Society of Australia (Proc. A.S.A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Publications of the Astronomical Society of Japan (P.A.S.J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8  Publications of the Astronomical Society of the Pacific (P.A.S.P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Soviet Astronomy (Sov. As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Soviet Astronomy Letters (Sov. Ast. Let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rared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rared Astronomical Satellite (IRAS) Point Source Catalog (84110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AS Small Scale Structure Catalog (85112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tech Two-micron Sky Survey (6900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sed AFGL Four-Color Infrared Sky Survey (8306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orial Infrared Catalog (78060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 Infrared Sky Survey Experiment (8302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Journals Searched (all years not comple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nals d'Astrofisca (Ann. d'As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rophysics and Space Sciences (Ap. and Sp. Sc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nese Astronomy (Chi. As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on Astrophysics (Comm. on Ap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irs of the Royal Astronomical Society (Mem. R.A.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yo Astronomical Bulletin (Tokyo Ast. Bu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itschrift fur Astrophysik (Zeit. fur 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DIFFERENCES BETWEEN MACHINE-READABLE CIO AND PRINTED C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printed CIO was produced directly from the Infra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tronomical Data Base, there are some minor differences between the magn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version and the printed version.  These changes were made to clarif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ttos are used in the text only, when information on the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with that in the same field for the current record.  Al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in each record of the tape version conta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"Nominal" positions (such as the approximate center of a globular clus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icated differently in the printed and tape versions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 In the tape version, the first byte of each record contains a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("*"), the digit "1", or a percent sign ("%").  A blank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osition given is for the object itself.  An asterisk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"nominal" position is given.  The "1" and "%" serve to different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that were added to the CIO between the 1984 and 1987 releas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"genuine" or "nominal" positions, respectively. 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ppear in the printed version of the C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he full wavelength range of spectral observation is included in a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n the machine-readable version, but not in the prin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 leading zeros for the hours of right ascension and degr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ination are explicitly given in the machine-readable copy, where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mitted in the prin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The abbreviated IRAS Point Source Catalog flux codes are listed in ital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inted copy if the flux values given are upper limi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-readable version uses separate flag fields to indica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The position reference, which was included in the 1984 print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talog, but replaced by the IRAS PSC object name and flux co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 printed version, are still present in the machine-readable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O mai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Blanks have been inserted between fields in the printed verion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page dividers, page headers, and page ejects are not provi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pe ca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ll bibliographic data for a particular reference are on a single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pacing, multiple lines, and a duplication of the bibli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number at the end of the first line of an entry, which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printed version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1:  Catalog of Infrared Observation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1     1          Blank    CIO VERS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= First Edi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 = Second Edi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 = First Edition Nom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   = Second Edition Nom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minal positions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neral area of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4    13    IRC+7001     None    OBJE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 ID as given 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24    10    00 00 01    Blanks   RIGHT ASC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5-16: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17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8-19: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0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1-24: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ading zeros are explici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cision depends on original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-33     9    +73 45 06   Blanks   DECL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5: Sign (+ or 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6-27: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8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9-30: arc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1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2-33: arc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ading zeros are explici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cision depends on original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of Infrared Observation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-37     4    10M            -     APERTURE BEAM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4-36: apertur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7: apertur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=seconds; M=minut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=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-44     7       2.2       None    WAVELENGTH OF OBSERV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imal aligned on Byte 4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s of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50     6     2.53M      Blanks   INFRARED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gh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5-49: flux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   50: flux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e Table 1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        1    V            Blank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 = Flux obtained by the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 = Flux value is a lower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 = Flux value is an upper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 = Flux value is an averag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? = Flux value as publish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cons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-57     6    690001       None    BIBLIOGRAPHIC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52-53: year of publication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54-55: 89    = published in 180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9    = Contains no I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0    = no mon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1-12 = month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56-57: arbitrary sequent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-68    11    23599+7345  Blanks   IRAS CROSS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oss ID based on IRAS Point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talog identifications.  Only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D checked - no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72     4    1000        Blanks   IRAS FLUX STR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ach IRAS wavelength (12, 25, 6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 microns), an approxim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garithmic flux strength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 =    0.5 -     5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 =    5   -    50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=   50   -   500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=  500   -  5000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 = 5000   - 50000 Jank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talog of Infrared Observation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3-76     4      UU        Blanks   IRAS FLUX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each IRAS wavelength (12, 25, 60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 microns), a quality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IRAS Point Source Catalo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lank = goo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: = moderat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 = upp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-82     6    CSI 79      Blanks   POSI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field gives the reference for the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DEC if the position is not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original 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implies that the position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iven in the original 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e bytes 52-57 for six digit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e Table 2 for oth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3-100   18    S=1.05-2.2  Blanks   SPECTRAL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spectral data only the wave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nge of the spectrum is provi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range limits may extend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infrared region indicat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pectrum also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n-infra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.  Abbreviations for Published Flux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*   A = normalized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B = 1E-19 W/m**2/Hz/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80    C = magnitude, derived from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D = diameter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   E = erg/sec/cm**2/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  F = 1E-16 W/cm**2/mi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G = 1E-14 ergs/sec/c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H = log(ergs/sec/cm**2/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I = 1E-9 W/cm**2/micron/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51    J = 1E-26 W/m**2/Hz = 1 Jank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K = log(1E-26 W/m**2/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L = log(W/m**2/H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2    M =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N = log(ergs/sec/cm**2/mic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4    P = polariz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Q = log(1E-3 Janks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R = log(W/cm**2/micr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77    S = spectr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T = -2.5 log(ergs/sec/cm**2/Hz) - 48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 = upp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 =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    W = 1E-14 W/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   X = 1E-18 W/cm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Y = relative line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Z = 1E-21 W/cm**2/micron/arcsec*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is column indicates the total number of journal articles using each un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Index of Infrared Source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ex of Infrared Source Positions is a listing of infrared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d alphabetically by source name.  After locating the name of a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index, one can read out its position and then use this inform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ly find the data for the given object in the CIO.  When pub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ticles do not include the position of the observed source, the edi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nominal positions obtained from other data bases.  The no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are the best available, but in a few cases do not coinci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infrared positions.  The source position is given as listed in the CIO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och 1950.  Sources without published positions appear in alphabetical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other names and have blanks in the posi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POSITION REFERENCE" field gives the bibliographic reference numb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osition.  If the source position was not given by the original autho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is true in a large number of cases (primarily well known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), a supplementary position was obtained by the editors from 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 catalogs, or from references listed in Table 2 below.  If the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had to be determined by the editors from source maps or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tabular material in the article, the term "ED" (meaining "editors")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as the position reference.  The six-digit bibliographic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given when the position was obtained from information conta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ddard Infrared Astronomical Data Base.  The bibliographic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made up of the year and month of publication, and a sequen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assigned to the article (for example, "790104" is broken dow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9-01-04, where 79=1979, 01=January, and 04=article #4 in that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2. Positional References Shown in POS RE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     Mount Wilson Additional Stars (509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I 79   Catalogue of Stellar Identifications - 1979 (7199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     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VS     General Catalogue of Variable Stars (699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       Index Catalogue (958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G      Morphological Catalog of Galax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WC      Mount Wilson Catalog (339901, 439901, 499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K      Catalogue of Galactic Planetary Nebulae (6799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GC     Revised New General Catalogue (73990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GC      Uppsala Galaxy Catalog (7399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2:  Index of Infrared Source Position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1     *          Blank    CIO VERS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lank = First Editio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 = First Edition Nom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%   = Second Edition Nomin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ominal positions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general area of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2    21    +40 IR1      None    OBJE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 ID as given 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32    10    20 18 57.6  Blanks   RIGHT ASC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3-24: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5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6-27: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8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9-32: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ading zeros are explici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cision depends on original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41     9    +41 11 31   Blanks   DECL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3: Sign (+ or 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4-35: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6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7-38: arc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9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0-41: arc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ading zeros are explici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cision depends on original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-43     2                 None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-49     6     ED         Blanks   POSI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s field gives the reference for the 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DEC if the position is not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original artic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e Table 2 for othe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       1                 None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 B AND C: Bibliography of Infrared Astrono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bliography of Infrared Astronomy links observations in the Catalo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articles published in the astronomical literature.  Approxima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70 infrared articles and other references are listed in these append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bliography is arranged chronologically by reference number (Appendix B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lphabetically by first author (Appendix C).  It contains the auth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journal name or document number, volume, page, and full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bliographic reference number is made up of the year and month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ation, and a sequential number assigned to the article in the sam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escribed in the preface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3-4:  Bibliography of Infrared Astronomy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  6     6     598901      None    BIBLIOGRAPHIC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-2: year of publication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-4: 89    = published in 180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99    = Contains no I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0    = no mon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1-12 = month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5-6: arbitrary sequent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        1                  None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834   827                  None   BIBLIOGRAPHIC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rranged chronologically (file 3), or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author (file 4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 Atlas of Infrared Spectral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tlas of Infrared Spectral Ranges is a new reference tool develop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ddard Infrared Astronomical Data Base.  Since plotted spectra can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ily included in the current automated data base, this appendix summa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velength range over which spectra have been published for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s.  It lists the name, starting and ending wavelengths (in microns)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ic reference number for each published infrared source spectr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bject name, starting wavelength, and bibliographic reference number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given in the main catalog.  The Atlas is sorted alphabetically by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with constellation name objects sorted by constell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bliographic reference number refers to the original article via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the inclusion criteria for the Goddard Infrared Astronomical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specifies a wavelength region of from 1 - 1000 microns, some cat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ies have wavelengths outside this range.  Wavelengths less than 1 micr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 the spectrum starts at this wavelength and extend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r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5:  Atlas of Infrared Spectral Range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  13     ABELL 30    None    OBJECT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eft jus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bject ID as given 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   1                 None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-22     8       1.25      None    STARTING WAVE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imal aligned on byte 1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s of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-25     3                 None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-34     9       20       Blank    ENDING WAVE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cimal aligned on byte 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s of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-39     5                 None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-45     6     840612      None    BIBLIOGRAPHIC REFER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0-41: year of publication - 1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2-43: 89   = published in 1800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99   = Contains no I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0   = no mon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01-12= month of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4-45: arbitrary sequent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:  IRAS Point Source Catalog Data for CIO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contains data from the Infrared Astronomical Satellite (IRA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Source Catalog (PSC) (Version 1.0) for those sources con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of Infrared Observations.  The full PSC name, position and four-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x data are given.  Upper limit values are followed by the suffix "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rate quality fluxes (as defined in the Point Source Catalog) are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 colon (:).  About 11,500 individual infrared sources represent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of the CIO were detected in the IRAS Point Source survey.  The IR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, 25, 60, and 100 micron fluxes are listed for these CIO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 would be reasonable to include as much IRAS data as possi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base, the large number of sources (245,000 in the IRAS Point Sour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alone) would clearly overwhelm the CIO.  Thus, criteria had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ablished to include IRAS data without changing the basic nature of the C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, an accessible data base of all published infrared astronom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ations).  The final basis by which IRAS data was incorporated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O was to include the IRAS names, postions and fluxes for those CIO 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in the PSC, providing the CIO user with accurate and easily acce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C data for all of the infrared sources published in the astronom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erature.  The PSC name and four digit code summarizing the four IRAS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xes are given in two new columns in the main catalog, and complete PSC fl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osition data are provi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ntification of CIO and PSC sources were based on source identif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in the IRAS Point Source Catalog, correlated infrared source nam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es in the Infrared Source Cross-Index (NASA RP 1182)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6:  IRAS Point Source Catlog Data for CIO Source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  11     00002+8146  None    IRAS PSC SOUR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1           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23    11     00 00 14.7  None    RIGHT ASCENSION 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3-14: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15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6-17: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18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19-22: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3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AS Point Source Catlog Data for CIO Sources -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   WIDTH   EXAMPLE   DEFAULT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-32     9    +81 46 05    None    DECLINATION Epoch 1950.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4: Sign (+ or 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5-26: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27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28-29: arc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30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1-32: arc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-44    12       0.4210U   None    12 MICRON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   33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34-43: 12 micron flux in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44: Qualit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lank = good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: = moderate qua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U = uppe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-56    12       0.2474U   None    25 MICRON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   45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46-55: 25 micron flux in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56: Qual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-68    12       0.5891    None    60 MICRON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   57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58-67: 60 micron flux in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68: Qual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9-80    12       1.3630U   None    100 MICRON FL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   69: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s 70-79: 100 micron flux in Jank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te     80: Qual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